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1430</wp:posOffset>
            </wp:positionV>
            <wp:extent cx="431800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 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верес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Cs w:val="28"/>
        </w:rPr>
      </w:pPr>
      <w:r>
        <w:rPr>
          <w:b/>
          <w:szCs w:val="28"/>
        </w:rPr>
        <w:t>Про припинення права постійного користування Семенівському РВ УМВС України в Полтавській області та передачу земельної ділянки в постійне користування ГУ НП в Полтавській області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360"/>
        <w:rPr/>
      </w:pPr>
      <w:r>
        <w:rPr>
          <w:szCs w:val="28"/>
        </w:rPr>
        <w:t xml:space="preserve">Розглянувши клопотання начальника Семенівського відділення Холольського відділу поліції Реки В.А. про припинення права постійного користування земельною ділянкою Семенівському РВ УМВС України в Полтавській області та надання земельної ділянки в постійне користування ГУНП в Полтавській області,   керуючись постановою кабінету міністрів України від 16 вересня 2015 року №730 «Про утворення територіальних органів Національної поліції та ліквідацію територіальних органів Міністерства внутрішніх справ»,  ст.ст 92,141 Земельного кодексу України, ст. 26 Закону України «Про місцеве самоврядування в Україні» та враховуючи рекомендації постійної комісії з питань агропромислового комплексу, земельних ресурсів, екології, соціального розвитку селища, </w:t>
      </w:r>
      <w:r>
        <w:rPr>
          <w:bCs/>
          <w:szCs w:val="28"/>
        </w:rPr>
        <w:t>селищна рада</w:t>
      </w:r>
      <w:r>
        <w:rPr>
          <w:szCs w:val="28"/>
        </w:rPr>
        <w:t xml:space="preserve"> </w:t>
      </w:r>
      <w:r>
        <w:rPr>
          <w:b/>
          <w:bCs/>
          <w:szCs w:val="28"/>
        </w:rPr>
        <w:t>вирішила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постійного користування земельною ділянкою  по вул. Шевченка, 43 в смт. Семенівка, Семенівського району Полтавської області, площею 0,54 га з кадастровим                      номером 5324555100:30:005:0009, Семенівському районному відділу Управління Міністерства Внутрішніх Справ України в Полтавській області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едати у постійного користування, земельну ділянку  по вул. Шевченка, 43 в смт. Семенівка, Семенівського району Полтавської області, площею 0,54 га з кадастровим  номером 5324555100:30:005:0009,  Головному Управлінню Національної Поліції в Полтавської області, </w:t>
      </w:r>
      <w:r>
        <w:rPr>
          <w:color w:val="000000"/>
          <w:sz w:val="28"/>
          <w:szCs w:val="28"/>
          <w:shd w:fill="FFFFFF" w:val="clear"/>
          <w:lang w:val="uk-UA"/>
        </w:rPr>
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ЛИЩНИЙ ГОЛОВА                                                     Л.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07:00Z</dcterms:created>
  <dc:creator>пользователь</dc:creator>
  <dc:description/>
  <cp:keywords/>
  <dc:language>en-US</dc:language>
  <cp:lastModifiedBy>Пользователь Windows</cp:lastModifiedBy>
  <cp:lastPrinted>2017-09-26T11:18:00Z</cp:lastPrinted>
  <dcterms:modified xsi:type="dcterms:W3CDTF">2018-03-29T22:18:00Z</dcterms:modified>
  <cp:revision>5</cp:revision>
  <dc:subject/>
  <dc:title/>
</cp:coreProperties>
</file>