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30</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 w:val="left" w:pos="5103" w:leader="none"/>
        </w:tabs>
        <w:spacing w:lineRule="auto" w:line="240" w:before="0" w:after="0"/>
        <w:ind w:right="467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Рокит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надання дозволу на виготовлення проєктів землеустрою щодо відведення у власність земельних ділянок </w:t>
      </w:r>
      <w:r>
        <w:rPr>
          <w:rFonts w:cs="Times New Roman" w:ascii="Times New Roman" w:hAnsi="Times New Roman"/>
          <w:b/>
          <w:color w:val="000000"/>
          <w:sz w:val="28"/>
          <w:szCs w:val="28"/>
          <w:lang w:val="uk-UA"/>
        </w:rPr>
        <w:t>на території Семенівської селищної ради (на території колишньої Роки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Рокитів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Лепію Олексію Васильовичу, жителю м. Кременчук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5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Лепій Марії Антон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5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Мороз Ніні Сергіївні, жительці с. Рокит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9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теценку Віктору Миколайовичу, жителю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0 га по вул. Шкільн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теценко Любові Іван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по вул. Бере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Голікову Віталію Володимировичу, жителю м. Кременчук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60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Іванцовій Світлані Васил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6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Цуркану Світлані Володимир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75 га по вул. Степ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Хлистун Ларисі Володимирівні, жительці с. Нова Петр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по вул. Вишневій в с. Нова Петрівка на території Семенівської селищної ради Кременчуцького району Полтавської області</w:t>
        <w:softHyphen/>
        <w:softHyphen/>
        <w:t>;</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b/>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Губарь Світлані Володимирівні, жительці </w:t>
      </w:r>
      <w:r>
        <w:rPr>
          <w:rFonts w:cs="Times New Roman" w:ascii="Times New Roman" w:hAnsi="Times New Roman"/>
          <w:color w:val="000000"/>
          <w:sz w:val="28"/>
          <w:szCs w:val="28"/>
          <w:lang w:val="uk-UA"/>
        </w:rPr>
        <w:t>с. Рокит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Лу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b/>
          <w:color w:val="000000"/>
          <w:sz w:val="28"/>
          <w:szCs w:val="28"/>
          <w:shd w:fill="FFFFFF" w:val="clear"/>
          <w:lang w:val="uk-UA"/>
        </w:rPr>
        <w:t xml:space="preserve">- Биковій Дар'ї Олександрівні, жительці м. Путивль Сумської області </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shd w:fill="FFFFFF" w:val="clear"/>
          <w:lang w:val="uk-UA"/>
        </w:rPr>
        <w:t xml:space="preserve"> на земельну ділянку орієнтовною площею 1,0 г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имонян Етар Айківні, жительці с. Рокит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 га в с. Нова Петрівка на території Семенівської селищної ради Кременчуцького району Полтавської області (у зв’язку з допущенням технічної помилки вважати таким, що втратило чинність, рішення двадцять дев`ятої сесії сьомого cкликання Рокитівської сільської ради від 07 серпня 2020 року «Про надання дозволу на розробку проекту землеустрою щодо відведення земельної ділянки у власність за рахунок земель с/г призначення комунальної власності гр. Симонян Е.А. в межах с. Рокити Семенівс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Семенцю Станіславу Миколайовичу, жителю с. Нова Петр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 га по вул. Центральна в с. Нова Петр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Решті Олександру Анатолій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уценко Валентині Григ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умейко Лідії Григ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Жміньку Юрію Дмитровичу, жителю с. Кали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Центральн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огребняк Лідії Володими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3 га по вул. Бере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арченко Зої Дмитрівні, жительці с. Кордубанов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Черевко Віті Васил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 Вишне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ороз Вірі Миколаївні, жительці с. Кали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10 га по            вул. Центральн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аришкурі Віктору Григор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Юхименку Юрію Олексій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0 га по вул. Лугов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Литовченко Надії Миколаївні, жительці м. Хорол </w:t>
      </w:r>
      <w:r>
        <w:rPr>
          <w:rFonts w:cs="Times New Roman" w:ascii="Times New Roman" w:hAnsi="Times New Roman"/>
          <w:color w:val="000000"/>
          <w:sz w:val="28"/>
          <w:szCs w:val="28"/>
          <w:lang w:val="uk-UA"/>
        </w:rPr>
        <w:t>Лубенс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20 га по              вул. Лу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евченко Наталії Миколаївні, жительці с. Рокити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омоту Вадиму Федоровичу, жителю м. Горішні Плавні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5 га по вул. Полтавській в с. Нова Петр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аян Ользі Михайлівні, жительці с. Калинівка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Вишне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альованому Віталію Олександровичу, жителю с.Осокори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в с. Осокор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ило Інні Олегівні, жительці с. Пузирі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в                     с. Осокор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раснюк Зінаїді Миколаївні, жительці м.Кременчук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70 га в с. Осокор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Роки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Пироженку Олександру Миколайовичу, жителю м. Полтава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6 га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Углову Ігор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Рокити) на території Семенівської селищної ради Кременчуцького району Полтавської області, за рахунок земельної ділянки площею 2,0 га з кадастровим номером: </w:t>
      </w:r>
      <w:r>
        <w:rPr>
          <w:rFonts w:cs="Times New Roman" w:ascii="Times New Roman" w:hAnsi="Times New Roman"/>
          <w:sz w:val="28"/>
          <w:szCs w:val="28"/>
          <w:lang w:val="uk-UA"/>
        </w:rPr>
        <w:t>5324582000:00:003:0201 з</w:t>
      </w:r>
      <w:r>
        <w:rPr>
          <w:rFonts w:cs="Times New Roman" w:ascii="Times New Roman" w:hAnsi="Times New Roman"/>
          <w:sz w:val="28"/>
          <w:szCs w:val="28"/>
          <w:shd w:fill="FFFFFF" w:val="clear"/>
          <w:lang w:val="uk-UA"/>
        </w:rPr>
        <w:t xml:space="preserve">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color w:val="000000"/>
          <w:sz w:val="28"/>
          <w:szCs w:val="28"/>
          <w:lang w:val="uk-UA"/>
        </w:rPr>
        <w:t>- Григор’єву Віктору Рудольфовичу, жителю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w:t>
      </w:r>
      <w:r>
        <w:rPr>
          <w:rFonts w:cs="Times New Roman" w:ascii="Times New Roman" w:hAnsi="Times New Roman"/>
          <w:sz w:val="28"/>
          <w:szCs w:val="28"/>
          <w:shd w:fill="FFFFFF" w:val="clear"/>
          <w:lang w:val="uk-UA"/>
        </w:rPr>
        <w:t xml:space="preserve">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Горбань Лідії Гаврил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Бровченку Володимиру Миколайовичу, жителю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Григор’євій Вікторії Володимир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Бровченко Любові Іван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у Віктору Григоровичу, жителю смт Семенівка Кременчуцького району Полтавської області – на земельну ділянку орієнтовною площею 1,25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олошину Євгену Петровичу, жителю м. Лубни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 Тетяні Євген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Шевченко Любові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рисенку Назару Васильовичу, жителю с. Веремії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у Євгенію Григоровичу, жителю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вку Вікто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цю Андрі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ець Тетяні Васи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ець Ніні Григо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о Каріні Анатоліївні, жительці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занько Людмилі Леонід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заньку Олегу Володимир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у Анатолію Михайловичу, жителю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о Валентині Миколаївні, жительці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ложчику Володимиру Микола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рекопному Руслану Анатолі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рихні Василю Миколайовичу, жителю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рихні Дмитру Васильовичу, жителю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ойсі Варварі Данилі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ащенко Тетяні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Жукову Миколі Анатолі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дорожній Юлії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узуб Ірині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дорожній Тетяні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айло Марині Сергіївні, жительці м. Полтава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айло Наталії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арасочці Антоніні Миколаївні, жительці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олотій Марині Юр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олотію Олексію Миколайовичу, жителю с. Мали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инник Наталії Васи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гдан Оксані Олекс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говому Вячеславу Віталійовичу, жителю с.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у Олександ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етьман Ліні Михайлі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етьману Юрію Володимировичу, жителю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рисенко Олені Юріївні, жительці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овку Вікто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Щочці Тетяні Анато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тульку Вячеславу Владислав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тулько Віті Юр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ртяну Юрі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Соловей Тамілі Олексії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Сукачовій Ірині Анато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Ярмолич Наталії Михай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Чайці Валерію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Людмилі Віта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Іван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Андрію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о Надії Володимирівні, жительці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товарного сільськогосподарського вироб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у Олегу Олександровичу, жителю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товарного сільськогосподарського вироб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о Валентині Вікторівні, жительці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lang w:val="uk-UA"/>
        </w:rPr>
        <w:t>Федоріву Ігорю Іван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за межами населених пунктів (за межами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Федорів Оксані Анатоліївні, жительці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075</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орнобаю Роману Валентиновичу, жителю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075</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Чорнобай Тетяні Петрівні, жительці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000000"/>
          <w:sz w:val="28"/>
          <w:szCs w:val="28"/>
          <w:shd w:fill="FFFFFF" w:val="clear"/>
          <w:lang w:val="uk-UA"/>
        </w:rPr>
        <w:t>5324582000:00:003:0075</w:t>
      </w:r>
      <w:r>
        <w:rPr>
          <w:rFonts w:cs="Arial" w:ascii="Arial" w:hAnsi="Arial"/>
          <w:color w:val="000000"/>
          <w:sz w:val="14"/>
          <w:szCs w:val="14"/>
          <w:shd w:fill="FFFFFF" w:val="clear"/>
          <w:lang w:val="uk-UA"/>
        </w:rPr>
        <w:t xml:space="preserve"> </w:t>
      </w:r>
      <w:r>
        <w:rPr>
          <w:rFonts w:cs="Times New Roman" w:ascii="Times New Roman" w:hAnsi="Times New Roman"/>
          <w:color w:val="000000"/>
          <w:sz w:val="28"/>
          <w:szCs w:val="28"/>
          <w:lang w:val="uk-UA"/>
        </w:rPr>
        <w:t>г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shd w:fill="FFFFFF" w:val="clear"/>
          <w:lang w:val="uk-UA"/>
        </w:rPr>
        <w:t xml:space="preserve"> цільовим призначенням – 01.01  для ведення 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jc w:val="both"/>
        <w:rPr>
          <w:rFonts w:ascii="Times New Roman" w:hAnsi="Times New Roman" w:cs="Times New Roman"/>
          <w:color w:val="FF0000"/>
          <w:sz w:val="28"/>
          <w:szCs w:val="28"/>
          <w:shd w:fill="FFFFFF" w:val="clear"/>
          <w:lang w:val="uk-UA"/>
        </w:rPr>
      </w:pPr>
      <w:r>
        <w:rPr>
          <w:rFonts w:cs="Times New Roman" w:ascii="Times New Roman" w:hAnsi="Times New Roman"/>
          <w:color w:val="FF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2:39:00Z</dcterms:created>
  <dc:creator>Пользователь Windows</dc:creator>
  <dc:description/>
  <dc:language>en-US</dc:language>
  <cp:lastModifiedBy>Sem108</cp:lastModifiedBy>
  <cp:lastPrinted>2021-11-08T15:05:00Z</cp:lastPrinted>
  <dcterms:modified xsi:type="dcterms:W3CDTF">2021-11-12T12:39:00Z</dcterms:modified>
  <cp:revision>4</cp:revision>
  <dc:subject/>
  <dc:title/>
</cp:coreProperties>
</file>