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поділу земельної ділянки  комунальної власності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Поповича Сергія Миколайовича щодо поділу земельної ділянки комунальної власності площею 0,0326 га, з кадастровим номером:   5324555100:30:004:0330, яку він орендує згідно договору оренди землі від 12.02.2009  року, зареєстрованого у Семенівському районному відділі державного підприємства «Центр ДЗК при Держкомземі України» від 17.03.2009 року № 040956200074, керуючись ст. 12 Земельного кодексу України, ст.ст. 25, 56 Закону України «Про землеустрій», ст.ст. 26, 59 Закону України «Про місцеве самоврядування в Україні» та 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ати дозвіл ФОП Поповичу Сергію Миколайовичу на поділ земельної ділянки комунальної власності площею 0,0326 га з кадастровим номером:   5324555100:30:004:0330, яку він орендує згідно договору оренди землі від 12.02.2009 року, зареєстрованого у Семенівському районному відділі державного підприємства «Центр ДЗК при Держкомземі України» від 17.03.2009 року № 040956200074, із земель житлової та громадської забудови, для будівництва та обслуговування будівель торгівлі, яка розташована по                  вул. Воїнів-інтернаціоналістів 8а, в смт. Семенівка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0,0160 га,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у ділянку  площею 0,0166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Поповичу Сергію Миколайовичу замовити виготовлення технічної документації із землеустрою, щодо поділу земельної ділянки комунальної влас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41:00Z</dcterms:created>
  <dc:creator>пользователь</dc:creator>
  <dc:description/>
  <cp:keywords/>
  <dc:language>en-US</dc:language>
  <cp:lastModifiedBy>Користувач Windows</cp:lastModifiedBy>
  <cp:lastPrinted>2018-06-08T15:10:00Z</cp:lastPrinted>
  <dcterms:modified xsi:type="dcterms:W3CDTF">2019-03-04T14:46:00Z</dcterms:modified>
  <cp:revision>4</cp:revision>
  <dc:subject/>
  <dc:title/>
</cp:coreProperties>
</file>