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ання, затвердження та контролю викон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го плану Комунального підприємства «Семенівський центр первинної медико-санітарної допомог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ої селищної ради та Оболонської сіль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Цей Порядок визначає процедуру складання, затвердження та контролю виконання фінансового плану Комунального підприємства «Семенівський центр первинної медико-санітарної допомоги» Семенівської селищної ради та Оболонської сільської ради (далі – комунального підприємства).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Складання та затвердження фінансового плану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інансовий план комунального підприємства складається за формою згідно з додатком 1 до Порядку на кожен наступний рік з поквартальною розбивкою і відображає очікувані фінансові результати в планованому році, джерела формування коштів та напрямки їх використання з метою забезпечення діяльності і розвитку підприємства, а також виконання його зобов’яз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інансовий план комунального підприємства також містить довідкову інформацію щодо фактичних показників минулого року та планових показників поточного ро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 фінансового плану комунального підприємства на плановий рік </w:t>
      </w:r>
      <w:r>
        <w:rPr>
          <w:color w:val="000000"/>
          <w:sz w:val="28"/>
          <w:szCs w:val="28"/>
        </w:rPr>
        <w:t xml:space="preserve">з пронумерованими, прошнурованими та скріпленими печаткою сторінками </w:t>
      </w:r>
      <w:r>
        <w:rPr>
          <w:sz w:val="28"/>
          <w:szCs w:val="28"/>
        </w:rPr>
        <w:t xml:space="preserve"> у двох примірниках разом із пояснювальною запискою у паперовому  вигляді  подається до Семенівської селищної ради та Оболонської сільської ради  не пізніше 01 листопада року, що передує планово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інансовому плані ставиться відмітка «Проек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яснювальна записка щодо обгрунтування фінансового плану, складається в довільній формі та включає  показники фінансово-господарської діяльності та розвитку на плановий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Семенівська селищна рада та Оболонська сільська рада  протягом 15 робочих днів  з моменту отримання ознайомлюється з проектом  фінансового плану підприємства та подає </w:t>
      </w:r>
      <w:r>
        <w:rPr>
          <w:sz w:val="28"/>
          <w:szCs w:val="28"/>
          <w:lang w:val="ru-RU"/>
        </w:rPr>
        <w:t xml:space="preserve">погоджений  </w:t>
      </w:r>
      <w:r>
        <w:rPr>
          <w:sz w:val="28"/>
          <w:szCs w:val="28"/>
        </w:rPr>
        <w:t>проект фінансового плану на розгляд бюджетно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разі повернення проекту фінансового плану на доопрацювання, підприємство забезпечує його доопрацювання з урахуванням зауважень та подає його на повторний розгляд протягом  5 робочих днів  з дня надходження проекту до підприєм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фінансовому плані підприємства ставиться відмітка «Уточнен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інансовий план підприємства після погодження затверджується бюджетною комісією Семенівської селищної ради та Оболонсько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Внесення змін до фінансового пла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До затвердженого фінансового плану підприємства у відповідності до потреби можуть вноситися зміни  протягом планового року, та не частіше одного разу на квартал у плановому ро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разі отримання додаткових надходжень, зміни до затвердженого фінансового плану підприємства вносяться не частіше 11 разів на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міни до фінансового плану підприємства не можуть вноситись у періоди, за якими минув строк звіт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ект змін до фінансового плану підприємства разом з пояснювальною запискою про причини таких змін подається уповноваженим органам, які протягом 15 робочих днів розглядає запропоновані зміни та приймає рішення про їх затвердження або відхил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 разі повернення проекту змін до фінансового плану на доопрацювання підприємство забезпечує його доопрацювання з урахуванням зауважень  та подає повторне погодження протягом 5 робочих днів з дня надходження  зауважень до проекту змі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ісля затвердження зміненого фінансового плану підприємства, на ньому ставиться відмітка «Змінений» та дата затвер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Складання звіту про виконання фінансового пла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віт про виконання фінансового плану підприємства подається за формою наведеною в додатку 2 до Порядку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віт про виконання фінансового плану підприємства подається щокварталу разом з пояснювальною запискою щодо результатів діяльності такого підприємства та із зазначенням за окремими чинниками значних відхилень фактичних показників від планових в терміни:</w:t>
      </w:r>
    </w:p>
    <w:p>
      <w:pPr>
        <w:pStyle w:val="Normal"/>
        <w:jc w:val="both"/>
        <w:rPr/>
      </w:pPr>
      <w:r>
        <w:rPr>
          <w:sz w:val="28"/>
          <w:szCs w:val="28"/>
        </w:rPr>
        <w:t>1) за звітні квартали поточного року - до 10 травня, до 10 серпня та 10 листопа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 за звітний рік 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поточного року до 10 березня року, що настає за звітним пері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віт про виконання фінансового плану підприємства з пояснювальною запискою розгляд</w:t>
      </w:r>
      <w:r>
        <w:rPr>
          <w:sz w:val="28"/>
          <w:szCs w:val="28"/>
          <w:lang w:val="ru-RU"/>
        </w:rPr>
        <w:t>ається на бюджетній комісії</w:t>
      </w:r>
      <w:r>
        <w:rPr>
          <w:sz w:val="28"/>
          <w:szCs w:val="28"/>
        </w:rPr>
        <w:t>. За результатами розгляду приймається відповідне рішення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</w:t>
      </w:r>
      <w:r>
        <w:rPr>
          <w:rFonts w:cs="Arial CYR" w:ascii="Arial CYR" w:hAnsi="Arial CYR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>Персональну відповідальність за своєчасне складання фінансових планів підприємств, а також за виконання показників затверджених  фінансових планів підприємств несе керівник підприємства згідно з укладеним контрактом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своєчасним складанням фінансових планів підприємств, а також за виконанням показників затверджених фінансових планів здійснюють постійні комісії Семенівської селищної ради та Оболонської сільської ради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</w:p>
    <w:sectPr>
      <w:type w:val="nextPage"/>
      <w:pgSz w:w="11906" w:h="16838"/>
      <w:pgMar w:left="1797" w:right="567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Rvts15">
    <w:name w:val="rvts15"/>
    <w:basedOn w:val="Style11"/>
    <w:qFormat/>
    <w:rPr/>
  </w:style>
  <w:style w:type="character" w:styleId="Style12">
    <w:name w:val="Верхний колонтитул Знак"/>
    <w:qFormat/>
    <w:rPr>
      <w:sz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b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9:00Z</dcterms:created>
  <dc:creator>kurgaeva</dc:creator>
  <dc:description/>
  <cp:keywords/>
  <dc:language>en-US</dc:language>
  <cp:lastModifiedBy>USER</cp:lastModifiedBy>
  <cp:lastPrinted>2021-02-17T08:52:00Z</cp:lastPrinted>
  <dcterms:modified xsi:type="dcterms:W3CDTF">2021-03-10T07:06:00Z</dcterms:modified>
  <cp:revision>8</cp:revision>
  <dc:subject/>
  <dc:title>Додаток 1</dc:title>
</cp:coreProperties>
</file>