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еменівської селищної ради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на території колишньої Рокитівської сільської ради)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Рокит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Рокит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Обрізану Юрію Гео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мінько Надії Михайлівні – на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2000:00:007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 Людмилі Петрівні – на земельну ділянку по пров. Степовий, б/н в с. Нова Петрівка на території Семенівської селищної ради Кременчуцького району Полтавської області, площею 1,1273 га та кадастровим номером 5324582009:09:001:00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у Миколі Миколайовичу – на земельну ділянку по вул. Центральна, 16 в с. Нова Петрівка на території Семенівської селищної ради Кременчуцького району Полтавської області, площею 0,2800 га та кадастровим номером 5324582009:09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тковій Ірині Володимирівні – на земельну ділянку в межах с. Калинівка на території Семенівської селищної ради Кременчуцького району Полтавської області, площею 0,8000 га та кадастровим номером 5324582008:08:001:00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ожець Інні Володимирівні – на земельну ділянку в межах с. Калинівка на території Семенівської селищної ради Кременчуцького району Полтавської області, площею 1,2000 га та кадастровим номером 5324582008:08:001:00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повій Валентині Миколаївні – на земельну ділянку в межах с. Калинівка на території Семенівської селищної ради Кременчуцького району Полтавської області, площею 0,6700 га та кадастровим номером 5324582008:08:002:00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совій Валентині Терентіївні – на земельну ділянку в межах с. Рокити по вул. Лугова на території Семенівської селищної ради Кременчуцького району Полтавської області, площею 0,8500 га та кадастровим номером 5324582001:01:003:00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рібній Галині Терентіївні – на земельну ділянку в межах с. Осокори на території Семенівської селищної ради Кременчуцького району Полтавської області, площею 1,8000 га та кадастровим номером 5324582011:11:001:0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орожньому Олександ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0,7671 га та кадастровим номером 5324582000:00:007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арченко Ганні Павлівні – на земельну ділянку за межами населених пунктів на території Семенівської селищної ради Кременчуцького району Полтавської області, площею 0,5669 га та кадастровим номером 5324582000:00:007:00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ржанян Рузанні Симовонівні – на земельну ділянку в межах с. Рокити вул. Першотравнева на території Семенівської селищної ради Кременчуцького району Полтавської області, площею 0,3900 га та кадастровим номером 5324582001:01:002:00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ржаняну Сергію Сиракановичу – на земельну ділянку в межах с. Рокити вул. Першотравнева на території Семенівської селищної ради Кременчуцького району Полтавської області, площею 0,3721 га та кадастровим номером 5324582001:01:002:0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ежичаніній Валентині Миколаївні – на земельну ділянку в межах с. Нова Петрівка на території Семенівської селищної ради Кременчуцького району Полтавської області, площею 0,6289 га та кадастровим номером 5324582009:09:001:0013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різан Юрію Гео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2000:00:007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мінько Надії Михайлівні – земельну ділянку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2000:00:007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 Людмилі Петрівні – земельну ділянку по пров. Степовий, б/н в с. Нова Петрівка на території Семенівської селищної ради Кременчуцького району Полтавської області, площею 1,1273 га та кадастровим номером 5324582009:09:001:00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бину Миколі Миколайовичу – земельну ділянку по вул. Центральна, 16 в с. Нова Петрівка на території Семенівської селищної ради Кременчуцького району Полтавської області, площею 0,2800 га та кадастровим номером 5324582009:09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тковій Ірині Володимирівні – земельну ділянку в межах с. Калинівка на території Семенівської селищної ради Кременчуцького району Полтавської області, площею 0,8000 га та кадастровим номером 5324582008:08:001:00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рожець Інні Володимирівні – земельну ділянку в межах с. Калинівка на території Семенівської селищної ради Кременчуцького району Полтавської області, площею 1,2000 га та кадастровим номером 5324582008:08:001:00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повій Валентині Миколаївні – земельну ділянку в межах с. Калинівка на території Семенівської селищної ради Кременчуцького району Полтавської області, площею 0,6700 га та кадастровим номером 5324582008:08:002:00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совій Валентині Терентіївні – земельну ділянку в межах с. Рокити по вул. Лугова на території Семенівської селищної ради Кременчуцького району Полтавської області, площею 0,8500 га та кадастровим номером 5324582001:01:003:00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рібній Галині Терентіївні – земельну ділянку в межах с. Осокори на території Семенівської селищної ради Кременчуцького району Полтавської області, площею 1,8000 га та кадастровим номером 5324582011:11:001:0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орожньому Олександ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0,7671 га та кадастровим номером 5324582000:00:007:00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хно Марії Денисівні – земельну ділянку за межами населених пунктів на території Семенівської селищної ради Кременчуцького району Полтавської області, площею 0,5669 га та кадастровим номером 5324582000:00:007:00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ржанян Рузанні Симовонівні – земельну ділянку в межах с. Рокити вул. Першотравнева на території Семенівської селищної ради Кременчуцького району Полтавської області, площею 0,3900 га та кадастровим номером 5324582001:01:002:00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жаняну Сергію Сиракановичу – земельну ділянку в межах с. Рокити вул. Першотравнева на території Семенівської селищної ради Кременчуцького району Полтавської області, площею 0,3721 га та кадастровим номером 5324582001:01:002:00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ежичаніній Валентині Миколаївні – земельну ділянку в межах с. Нова Петрівка на території Семенівської селищної ради Кременчуцького району Полтавської області, площею 0,6289 га та кадастровим номером 5324582009:09:001:00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18:00Z</dcterms:modified>
  <cp:revision>166</cp:revision>
  <dc:subject/>
  <dc:title/>
</cp:coreProperties>
</file>