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ind w:firstLine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(на території колишньої Заїчин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еремії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1300:00:001:0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7,6721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2400:00:004:0008 площею 17.6721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,563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1300:00:002:0005 площею 5,563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5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5-19T10:24:00Z</dcterms:modified>
  <cp:revision>6</cp:revision>
  <dc:subject/>
  <dc:title/>
</cp:coreProperties>
</file>