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’ята </w:t>
      </w:r>
      <w:r>
        <w:rPr>
          <w:rFonts w:cs="Times New Roman" w:ascii="Times New Roman" w:hAnsi="Times New Roman"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листопада 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67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ведення земельних ділянок для  будівництва індивідуальних гаражів в смт Семенівка Кременчуцького району полтавської області та передачу земельних ділянок у власність громадян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ель житлової та громадської забудови для будівництва індивідуальних гаражів в смт Семенівка Кременчуцького району полтавської області та передачу земельних ділянок у влас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гідно зі ст.ст. 12, 78-8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Затвердити проєкт землеустрою щодо відведення земельної ділянки із земель житлової та громадської забудов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будівництва індивідуальних гаражів в смт Семенівка Кременчуцького району полтавської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громадян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  <w:t xml:space="preserve">Качану Михайлу Миколайовичу, жителю смт Семенівка – на земельну ділянку, розташовану по вул. Уточкіна в смт Семенівка Кременчуцького району Полтавської області, площею 0,0050 га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55100:30:003:023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Милашевич Людмилі Павлівні, жительці смт Семенівка – на земельну ділянку, розташовану по вул. Уточкіна в смт Семенівка Кременчуцького району Полтавської області, площею 0,0050 га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55100:30:003:0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иленко Ірині Іванівні, жительці смт Семенівка – на земельну ділянку, розташовану по вул. Миру в смт Семенівка Кременчуцького району Полтавської області, площею 0,0050 га,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55100:3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8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 Передати у власність із земель запасу Семенівської селищної ради земельні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ндивідуальних гараж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  <w:tab/>
        <w:t xml:space="preserve">Качану Михайлу Миколайовичу, жителю смт Семенівка – земельну ділянку, розташовану по вул. Уточкіна в смт Семенівка Кременчуцького району Полтавської області, площею 0,0050 га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55100:30:003:023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Милашевич Людмилі Павлівні, жительці смт Семенівка – земельну ділянку, розташовану по вул. Уточкіна в смт Семенівка Кременчуцького району Полтавської області, площею 0,0050 га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55100:30:003:02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иленко Ірині Іванівні, жительці смт Семенівка – земельну ділянку, розташовану по вул. Миру в смт Семенівка Кременчуцького району Полтавської області, площею 0,0050 га, з кадастрови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324555100:30: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8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1:00Z</dcterms:created>
  <dc:creator>Пользователь Windows</dc:creator>
  <dc:description/>
  <cp:keywords/>
  <dc:language>en-US</dc:language>
  <cp:lastModifiedBy>Sem108</cp:lastModifiedBy>
  <cp:lastPrinted>2021-11-08T15:05:00Z</cp:lastPrinted>
  <dcterms:modified xsi:type="dcterms:W3CDTF">2021-11-11T12:07:00Z</dcterms:modified>
  <cp:revision>4</cp:revision>
  <dc:subject/>
  <dc:title/>
</cp:coreProperties>
</file>