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85775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березня 2018  року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у Семенівській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омплексної програми розвитку освітньої галуз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енівського району на 2017-2020 роки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ст.26 пункт 27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Style18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у 2018 році субвенцію на фінансування комплексної програми розвитку освітньої галузі Семенівського району на 2017-2020 роки  для навчальних закладів відділу освіти, молоді та спорту в сумі 585644,00 (П’ятсот вісімдесят п’ять  тисяч шістсот сорок чотири) гривні.</w:t>
      </w:r>
    </w:p>
    <w:p>
      <w:pPr>
        <w:pStyle w:val="Style18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Style18"/>
        <w:ind w:firstLine="360"/>
        <w:jc w:val="both"/>
        <w:rPr/>
      </w:pPr>
      <w:r>
        <w:rPr>
          <w:color w:val="222222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9:00Z</dcterms:created>
  <dc:creator>111</dc:creator>
  <dc:description/>
  <cp:keywords/>
  <dc:language>en-US</dc:language>
  <cp:lastModifiedBy>Tanya</cp:lastModifiedBy>
  <cp:lastPrinted>2017-01-11T09:37:00Z</cp:lastPrinted>
  <dcterms:modified xsi:type="dcterms:W3CDTF">2018-03-02T11:48:00Z</dcterms:modified>
  <cp:revision>5</cp:revision>
  <dc:subject/>
  <dc:title>ю</dc:title>
</cp:coreProperties>
</file>