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36880" cy="6394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Шістдесят перша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 Р О Є К Т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"/>
        <w:rPr/>
      </w:pPr>
      <w:r>
        <w:rPr>
          <w:sz w:val="28"/>
          <w:szCs w:val="28"/>
          <w:lang w:val="uk-UA"/>
        </w:rPr>
        <w:t xml:space="preserve">06 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</w:t>
        <w:tab/>
        <w:tab/>
        <w:tab/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ab/>
        <w:tab/>
        <w:t xml:space="preserve">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 проектів  землеустрою щодо відведення земельних ділянок у користування на умовах оренди для  городництва</w:t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33, 36, 123 ЗК України, ст.ст. 25, 50 Закону України «Про землеустрій», ст. ст. 26, 59 Закону України «Про місцеве самоврядування в Україні», враховуючи розроблений генеральний план смт. Семенівка Семенівського району Полтавської області та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дозвіл 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у проекту землеустро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щодо відведення земельної ділянки зі зміною цільового призначення землі</w:t>
      </w:r>
      <w:r>
        <w:rPr>
          <w:color w:val="000000"/>
          <w:sz w:val="20"/>
          <w:szCs w:val="20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із земель промисловості в землі  сільськогосподарського призначення  у користування на умовах оренди  для городництва таким громадянам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. Левченку Олегу Івановичу,  жителю  смт. Семенівка,                       вул. Атамановського, 12 – на земельну ділянку в смт. Семенівка, район доби (колишні відстійники цукрозаводу) орієнтовною площею   1,8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. Михаську Олександру Григоровичу, жителю  смт. Семенівка,                       вул. Атамановського, 53 – на земельну ділянку в смт. Семенівка, район доби (колишні відстійники цукрозаводу) орієнтовною площею   4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. Тягуну Сергію Володимировичу, жителю  смт. Семенівка,                       вул. Матросова, 79 – на земельну ділянку в смт. Семенівка, район доби (колишні відстійники цукрозаводу) орієнтовною площею   2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. Сергієнку Володимиру Івановичу, жителю  смт. Семенівка,                       вул. Затишна, 24 – на земельну ділянку в смт. Семенівка, район доби (колишні відстійники цукрозаводу) орієнтовною площею           6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. Черевко Юлії Олександрівні, жительці  с. Вереміївка – на земельну ділянку в смт. Семенівка, район доби (колишні відстійники цукрозаводу) орієнтовною площею 1,5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. Ляшенко Світлані Микитівні, жительці  смт. Семенівка,               пров. Радгоспний, 10 – на земельну ділянку в смт. Семенівка, район доби (колишні відстійники цукрозаводу) орієнтовною площею   1,6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. Панченку Олександру Володимировичу, жителю                         с. Вереміївка – на земельну ділянку в смт. Семенівка, район доби (колишні відстійники цукрозаводу) орієнтовною площею    12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. Пустовойтову Володимиру Григоровичу, жителю                       смт. Семенівка на земельну ділянку в смт. Семенівка, район доби (колишні відстійники цукрозаводу) орієнтовною площею    7 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. Дяченку Анатолію Євгенійовичу, жителю смт. Семенівка – на земельну ділянку в смт. Семенівка, район доби (колишні відстійники цукрозаводу) орієнтовною площею  5,5 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Крутьку Антону Васильовичу, жителю смт. Семенівка,           вул. Спортивна, 25 – на земельну ділянку в смт. Семенівка, район доби (колишні відстійники цукрозаводу) орієнтовною площею  2,2  га;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хоренко Ользі Іванівні, жительці с.Тарасівка, вул. Гомонової, 62 – на земельну ділянку в смт. Семенівка, район доби (колишні відстійники цукрозаводу) орієнтовною площею 4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ргелю Василю Юрійовичу, жителю с. Веселий Поділ, вул.Миру, 34 – на земельну ділянку в смт. Семенівка, район доби (колишні відстійники цукрозаводу) орієнтовною площею 4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хоренку Олександру Олександровичу, жителю с.Веселий Поділ, вул. Миру, 27 – на земельну ділянку в смт. Семенівка, район доби (колишні відстійники цукрозаводу) орієнтовною площею 4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ягуну Володимиру Івановичу, жителю смт Семенівка,                    вул. Матросова, 79 – на земельну ділянку в смт. Семенівка, район доби (колишні відстійники цукрозаводу) орієнтовною площею 1,8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кулі Сергію Володимировичу, жителю смт Семенівка,                 вул. Добівська, 19 кв. 2 – на земельну ділянку в смт. Семенівка, район доби (колишні відстійники цукрозаводу) орієнтовною площею 1,8 г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готовлені проекти землеустрою подати на розгляд та затвердження чергової сесі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</w:t>
      </w:r>
      <w:r>
        <w:rPr>
          <w:rFonts w:cs="Times New Roman" w:ascii="Times New Roman" w:hAnsi="Times New Roman"/>
          <w:sz w:val="28"/>
          <w:szCs w:val="28"/>
        </w:rPr>
        <w:t>рішення покласти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. Д. Синенко)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Л. МИЛАШЕВИЧ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40:00Z</dcterms:created>
  <dc:creator>пользователь</dc:creator>
  <dc:description/>
  <cp:keywords/>
  <dc:language>en-US</dc:language>
  <cp:lastModifiedBy>Користувач Windows</cp:lastModifiedBy>
  <cp:lastPrinted>2017-12-21T15:43:00Z</cp:lastPrinted>
  <dcterms:modified xsi:type="dcterms:W3CDTF">2020-10-02T06:35:00Z</dcterms:modified>
  <cp:revision>12</cp:revision>
  <dc:subject/>
  <dc:title/>
</cp:coreProperties>
</file>