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листопада   2021  року</w:t>
        <w:tab/>
        <w:tab/>
        <w:tab/>
        <w:t xml:space="preserve">                    </w:t>
        <w:tab/>
        <w:tab/>
        <w:t xml:space="preserve">                № 627</w:t>
      </w:r>
    </w:p>
    <w:p>
      <w:pPr>
        <w:pStyle w:val="Normal"/>
        <w:spacing w:lineRule="auto" w:line="240" w:before="0" w:after="0"/>
        <w:ind w:right="493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96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(на території колишньої Вереміївської сільської рад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на території Семенівської селищної ради (на території колишньої Вереміївської сільської рад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керуючись ст.ст. 12, 20, 33,118, 121, 122, 123 Земельного кодексу України,             ст.ст. 2, 6, 25, 50 Закону України «Про землеустрій», ст.ст. 26, 59 Закону України «Про місцеве самоврядування в Україні», 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 селищна рад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Надати дозвіл  на виготовлення проєктів землеустрою щодо  відведення у власність земельних ділянок  сільськогосподарського призначення із земель комунальної власності Семенівської селищної рад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межах населених пункті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(на території колишньої Вереміївської сільської рад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ведення особистого селянського господарства наступним громадян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Мартиросян Людмилі Василівні, жительці с. Карпиха Кременчуцького району Полтав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земельну ділянку орієнтовною площею 0,60 га, по вул. Вишнева в с. Карпиха на території Семенівської селищної ради Кременчуцького району Полтавської області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Гордієнко Аллі Борисівні, жительці с. Карпиха Кременчуцького району Полтав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земельну ділянку орієнтовною площею 0,25 га, по вул. Вишнева в с. Карпиха на території Семенівської селищної ради Кременчуцького району Полтавської області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Чмихалу Віктору Павловичу, жителю с. Вереміївка Кременчуцького району Полтав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земельну ділянку орієнтовною площею 0,70 га, в межах с. Вереміївка на території Семенівської селищної ради Кременчуцького району Полтавської області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Плаксіній Тетяні Олександрівні, жительці м. Середина-Буда Сум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земельну ділянку орієнтовною площею 0,30 га, по вул. Вишнева в с. Карпиха на території Семенівської селищної ради Кременчуцького району Полтавської області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Рамазановій Ользі Сергіївні, жительці м. Львів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на земельну ділянку орієнтовною площею 0,50 га, в межах с. Вереміївка на території Семенівської селищної ради Кременчуцького району Полтав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Контроль за виконанням рішення покласти на постійну комісію з питань аграрної політики, земельних відносин, екології, природокористування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    Л.П.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19:00Z</dcterms:created>
  <dc:creator>Пользователь Windows</dc:creator>
  <dc:description/>
  <dc:language>en-US</dc:language>
  <cp:lastModifiedBy>Sem108</cp:lastModifiedBy>
  <cp:lastPrinted>2021-11-08T15:05:00Z</cp:lastPrinted>
  <dcterms:modified xsi:type="dcterms:W3CDTF">2021-11-17T10:30:00Z</dcterms:modified>
  <cp:revision>4</cp:revision>
  <dc:subject/>
  <dc:title/>
</cp:coreProperties>
</file>