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76250" cy="617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’ята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31 серпня 2021  року</w:t>
        <w:tab/>
        <w:tab/>
        <w:tab/>
        <w:tab/>
        <w:t xml:space="preserve">                   </w:t>
        <w:tab/>
        <w:tab/>
        <w:tab/>
        <w:t>№ 49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надання дозволу на виготовлення проєкту землеустрою щодо відведення земельної ділянки, розташованої в межах с.Василівка на території Семенівської селищної ради Кременчуцького району Полтавської області, для городництва на умовах оренди гр. Шаповалу Г.Ф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увши заяву гр. Шаповала Григорія Федоровича про надання дозволу на виготовлення проєкту землеустрою щодо відведення земельної ділянки, розташованої в с.Василівка на території Семенівської селищної ради Кременчуцького району Полтавської області, орієнтовною площею 0,30 га у користування на умовах оренди для городництва, керуючись ст.ст. 12, 22, 36, 122, 123, 181-184 Земельного кодексу України, ст. 25, 50, 59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Надати дозвіл гр. Шаповалу Григорію Федоровичу, жителю                           с.Василівка Кременчуцького району Полтавської області, на виготовлення проєкту землеустрою щодо відведення земельної ділянки, розташованої в с.Василівка на території Семенівської селищної ради Кременчуцького району Полтавської області, орієнтовною площею 0,30 га у користування на умовах оренди для городництва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color w:val="000000"/>
          <w:sz w:val="28"/>
          <w:szCs w:val="28"/>
        </w:rPr>
        <w:t>Виготовлений проєкт землеустрою подати на розгляд та затвердження чергової сесії селищної ради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color w:val="000000"/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</w:rPr>
        <w:t xml:space="preserve"> (Мидловець Р.М.)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ИЩНИЙ  ГОЛОВА                                              Людмила МИЛАШЕВИЧ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 розробле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Відділу земельних відносин</w:t>
        <w:tab/>
        <w:tab/>
        <w:tab/>
        <w:tab/>
        <w:t xml:space="preserve">          Г.В.Шкви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 погодже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упник селищного голови</w:t>
        <w:tab/>
        <w:tab/>
        <w:tab/>
        <w:tab/>
        <w:tab/>
        <w:tab/>
        <w:t xml:space="preserve">   Ю.С.Стец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комісії з питан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грарної політики, земельних відносин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кології, природокористування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хорони навколишнього середовищ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тлово-комунального господарств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тобудування та будівництва</w:t>
        <w:tab/>
        <w:tab/>
        <w:tab/>
        <w:tab/>
        <w:tab/>
        <w:t>Р.М.Мидловец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100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2:35:00Z</dcterms:created>
  <dc:creator>Володимир</dc:creator>
  <dc:description/>
  <cp:keywords/>
  <dc:language>en-US</dc:language>
  <cp:lastModifiedBy>User</cp:lastModifiedBy>
  <cp:lastPrinted>2021-09-07T10:30:00Z</cp:lastPrinted>
  <dcterms:modified xsi:type="dcterms:W3CDTF">2021-09-07T07:30:00Z</dcterms:modified>
  <cp:revision>16</cp:revision>
  <dc:subject/>
  <dc:title>0,</dc:title>
</cp:coreProperties>
</file>