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728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>СЕМЕ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Третя сесія селищної рад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осьмого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 Р О Є К Т     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>___________2021  року</w:t>
        <w:tab/>
        <w:tab/>
        <w:tab/>
        <w:t xml:space="preserve">                                </w:t>
        <w:tab/>
        <w:tab/>
        <w:tab/>
        <w:t>№____</w:t>
      </w:r>
    </w:p>
    <w:p>
      <w:pPr>
        <w:pStyle w:val="Normal"/>
        <w:ind w:left="709" w:right="49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103" w:hanging="0"/>
        <w:rPr/>
      </w:pPr>
      <w:r>
        <w:rPr>
          <w:b/>
          <w:color w:val="000000"/>
        </w:rPr>
        <w:t xml:space="preserve">Про затвердження технічної документації із землеустрою для будівництва та обслуговування житлового будинку, господарських будівель і споруд та передачу земельних ділянок у власність  громадян 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firstLine="567"/>
        <w:rPr/>
      </w:pPr>
      <w:r>
        <w:rPr>
          <w:color w:val="000000"/>
        </w:rPr>
        <w:t>Розглянувши заяви громадян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ро затвердження технічної документації із землеустрою для будівництва та обслуговування житлового будинку, господарських будівель і споруд та передачу земельних ділянок у власність, відповідно до ст. ст. 12, 91, 121, 125, 126, 186 Земельного кодексу України, керуючись ст. 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</w:rPr>
        <w:t xml:space="preserve">постійної комісії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hanging="0"/>
        <w:jc w:val="center"/>
        <w:rPr/>
      </w:pPr>
      <w:r>
        <w:rPr>
          <w:b/>
          <w:color w:val="000000"/>
        </w:rPr>
        <w:t>В И Р І Ш И Л А:</w:t>
      </w:r>
    </w:p>
    <w:p>
      <w:pPr>
        <w:pStyle w:val="Normal"/>
        <w:ind w:left="0" w:right="-1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1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в смт Семенівка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Андрущенку Сергію Анатолійовичу – на земельну ділянку по                    вул. Шевченка, 127 в смт Семенівка Кременчуцького району Полтавської області, площею 0,1500 га, з кадастровим номером 5324555100:30:008:021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Харченку Сергію Вікторовичу – на земельну ділянку по вул. Соборна, 73 в смт Семенівка Кременчуцького району Полтавської області, площею 0,1500 га, з кадастровим номером 5324555100:30:001:046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Поздняковій Тетяні Іванівні – на земельну ділянку по вул. Миру, 64 в смт Семенівка Кременчуцького району Полтавської області, площею 0,0865 га, з кадастровим номером 5324555100:30:004:057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адгобелашвілі Самсону Гурамовичу – на земельну ділянку по вул. Воїнів-інтернаціоналістів, 142 в смт Семенівка Кременчуцького району Полтавської області, площею 0,1500 га, з кадастровим номером 5324555100:30:001:0339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Дондосі Віктору Васильовичу та Дондосі Віті Василівні – на земельну ділянку по вул. Транспортна 27, в смт Семенівка Кременчуцького району Полтавської області, площею 0,0778 га, з кадастровим номером 5324555100:30:005:020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Бойченко Ользі Іванівні та Подрізан Вікторії Володимирівні – на земельну ділянку по вул. Сухини, 49 в смт Семенівка Кременчуцького району Полтавської області, площею 0,1470 га, з кадастровим номером 5324555100:30:007:003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Гриценко Любові Володимирівні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– на земельну ділянку по вул. Спортивна, 119 в смт Семенівка Кременчуцького району Полтавської області, площею 0,0714 га, з кадастровим номером 5324555100:30:004:048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Кравченко Наталії Олександрівні – на земельну ділянку по пров. Український, 34 в смт Семенівка Кременчуцького району Полтавської області, площею 0,0722 га, з кадастровим номером 5324555100:30:004:0574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Андрущенку Сергію Анатолійовичу – земельну ділянку по                    вул. Шевченка, 127 в смт Семенівка Кременчуцького району Полтавської області, площею 0,1500 га, з кадастровим номером 5324555100:30:008:021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Харченку Сергію Вікторовичу – земельну ділянку по вул. Соборна, 73 в смт Семенівка Кременчуцького району Полтавської області, площею 0,1500 га, з кадастровим номером 5324555100:30:001:046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Поздняковій Тетяні Іванівні – земельну ділянку по вул. Миру, 64 в смт Семенівка Кременчуцького району Полтавської області, площею 0,0865 га, з кадастровим номером 5324555100:30:004:057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адгобелашвілі Самсону Гурамовичу – земельну ділянку по вул. Воїнів-інтернаціоналістів, 142 в смт Семенівка Кременчуцького району Полтавської області, площею 0,1500 га, з кадастровим номером 5324555100:30:001:0339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Дондосі Віктору Васильовичу та Дондосі Віті Василівні – земельну ділянку у спільну сумісну власність по вул. Транспортна 27, в смт Семенівка Кременчуцького району Полтавської області, площею 0,0778 га, з кадастровим номером 5324555100:30:005:020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Бойченко Ользі Іванівні та Подрізан Вікторії Володимирівні – земельну ділянку у спільну сумісну власність по вул. Сухини, 49 в смт Семенівка Кременчуцького району Полтавської області, площею 0,1470 га, з кадастровим номером 5324555100:30:007:003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Гриценко Любові Володимирівні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– земельну ділянку по вул. Спортивна, 119 в смт Семенівка Кременчуцького району Полтавської області, площею 0,0714 га, з кадастровим номером 5324555100:30:004:048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Кравченко Наталії Олександрівні – земельну ділянку по пров. Український, 34 в смт Семенівка Кременчуцького району Полтавської області, площею 0,0722 га, з кадастровим номером 5324555100:30:004:0574;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2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Очеретуват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Мерзляк Галині Степанівні – на земельну ділянку по вул. Степова, 19а в с. Вільне Кременчуцького району Полтавської області, площею 0,2500 га, з кадастровим номером 5324585603:03:001:0113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/>
      </w:pPr>
      <w:r>
        <w:rPr>
          <w:b/>
          <w:color w:val="000000"/>
        </w:rPr>
        <w:t>2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Мерзляк Галині Степанівні – земельну ділянку по вул. Степова, 19а в с. Вільне Кременчуцького району Полтавської області, площею 0,2500 га, з кадастровим номером 5324585603:03:001:0113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/>
      </w:pPr>
      <w:r>
        <w:rPr>
          <w:b/>
          <w:color w:val="000000"/>
        </w:rPr>
        <w:t>3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Липнягів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ісовенко Катерині Панкратівні – на земельну ділянку по вул. Добровольського, 15 в с. Великі Липняги Кременчуцького району Полтавської області, площею 0,2500 га, з кадастровим номером 5324583901:01:001:0170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3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ісовенко Катерині Панкратівні – земельну ділянку по вул. Добровольського, 15 в с. Великі Липняги Кременчуцького району Полтавської області, площею 0,2500 га, з кадастровим номером 5324583901:01:001:0170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/>
      </w:pPr>
      <w:r>
        <w:rPr>
          <w:b/>
          <w:color w:val="000000"/>
        </w:rPr>
        <w:t>4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Веселоподіль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Антоненко Євдокії Петрівні – на земельну ділянку по вул. 9-Травня, 14 в с. Паніванівка Кременчуцького району Полтавської області, площею 0,2500 га, з кадастровим номером 5324581204:04:001:0353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/>
      </w:pPr>
      <w:r>
        <w:rPr>
          <w:b/>
          <w:color w:val="000000"/>
        </w:rPr>
        <w:t>4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Антоненко Євдокії Петрівні – земельну ділянку по вул. 9-Травня, 14 в с. Паніванівка Кременчуцького району Полтавської області, площею 0,2500 га, з кадастровим номером 5324581204:04:001:0353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/>
      </w:pPr>
      <w:r>
        <w:rPr>
          <w:b/>
          <w:color w:val="000000"/>
        </w:rPr>
        <w:t>5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Біляків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Фокіну Миколі Юрійовичу – на земельну ділянку по вул. Шевченка, 2 в с. Біляки Кременчуцького району Полтавської області, площею 0,2500 га, з кадастровим номером 5324580401:01:001:0076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/>
      </w:pPr>
      <w:r>
        <w:rPr>
          <w:b/>
          <w:color w:val="000000"/>
        </w:rPr>
        <w:t>5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Фокіну Миколі Юрійовичу – земельну ділянку по вул. Шевченка, 2 в с. Біляки Кременчуцького району Полтавської області, площею 0,2500 га, з кадастровим номером 5324580401:01:001:0076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/>
      </w:pPr>
      <w:r>
        <w:rPr>
          <w:b/>
          <w:color w:val="000000"/>
        </w:rPr>
        <w:t>6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Заїчин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ироті Галині Яківні – на земельну ділянку по вул. Спортивна 4,                      в  с. Заїчинці Кременчуцького району Полтавської області, площею 0,2500 га, з кадастровим номером 5324582401:01:001:004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тратулату Георгію Харлампійовичу – на земельну ділянку по вул. Спортивна 7, в с. Заїчинці Кременчуцького району Полтавської області, площею 0,2500 га, з кадастровим номером 5324582401:01:001:005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lang w:val="ru-RU"/>
        </w:rPr>
      </w:pPr>
      <w:r>
        <w:rPr>
          <w:color w:val="000000"/>
        </w:rPr>
        <w:t>- Кадук Євдокії Марківні – на земельну ділянку по вул. Садова 1,                    в с. Заїчинці Кременчуцького району Полтавської області, площею 0,2500 га, з кадастровим номером 5324582401:01:001:005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lang w:val="ru-RU"/>
        </w:rPr>
      </w:pPr>
      <w:r>
        <w:rPr>
          <w:color w:val="000000"/>
        </w:rPr>
        <w:t>- Шевченко Світлані Іванівні – на земельну ділянку по вул. Садова 2,                в с. Заїчинці Кременчуцького району Полтавської області, площею 0,2500 га, з кадастровим номером 5324582401:01:001:005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lang w:val="ru-RU"/>
        </w:rPr>
      </w:pPr>
      <w:r>
        <w:rPr>
          <w:color w:val="000000"/>
        </w:rPr>
        <w:t>- Горевому Миколі Дмитровичу – на земельну ділянку по вул. Шкільна 32, в с. Заїчинці Кременчуцького району Полтавської області, площею 0,2500 га, з кадастровим номером 5324582401:01:001:0055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/>
      </w:pPr>
      <w:r>
        <w:rPr>
          <w:b/>
          <w:color w:val="000000"/>
        </w:rPr>
        <w:t>6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ироті Галині Яківні – земельну ділянку по вул. Спортивна 4,                      в  с. Заїчинці Кременчуцького району Полтавської області, площею 0,2500 га, з кадастровим номером 5324582401:01:001:004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тратулату Георгію Харлампійовичу – земельну ділянку по вул. Спортивна 7, в с. Заїчинці Кременчуцького району Полтавської області, площею 0,2500 га, з кадастровим номером 5324582401:01:001:005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lang w:val="ru-RU"/>
        </w:rPr>
      </w:pPr>
      <w:r>
        <w:rPr>
          <w:color w:val="000000"/>
        </w:rPr>
        <w:t>- Кадук Євдокії Марківні – земельну ділянку по вул. Садова 1,                    в с. Заїчинці Кременчуцького району Полтавської області, площею 0,2500 га, з кадастровим номером 5324582401:01:001:005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lang w:val="ru-RU"/>
        </w:rPr>
      </w:pPr>
      <w:r>
        <w:rPr>
          <w:color w:val="000000"/>
        </w:rPr>
        <w:t>- Шевченко Світлані Іванівні – земельну ділянку по вул. Садова 2,                в с. Заїчинці Кременчуцького району Полтавської області, площею 0,2500 га, з кадастровим номером 5324582401:01:001:005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Горевому Миколі Дмитровичу – земельну ділянку по вул. Шкільна 32, в с. Заїчинці Кременчуцького району Полтавської області, площею 0,2500 га, з кадастровим номером 5324582401:01:001:0055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/>
      </w:pPr>
      <w:r>
        <w:rPr>
          <w:b/>
          <w:color w:val="000000"/>
        </w:rPr>
        <w:t>7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Василів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Артикульному Ігорю Миколайовичу – на земельну ділянку по                    вул. Набережна, 40 в с. Брусове Кременчуцького району Полтавської області, площею 0,2500 га, з кадастровим номером 5324580803:03:001:0026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Довбишенко Любові Іванівні – на земельну ділянку по  вул. Спортивна, 32 в с. Василівка Кременчуцького району Полтавської області, площею 0,2500 га, з кадастровим номером 5324580801:01:002:004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Черненку Володимиру Григоровичу – на земельну ділянку по  вул. Спортивна, 8 в с. Василівка Кременчуцького району Полтавської області, площею 0,2500 га, з кадастровим номером 5324580801:01:002:004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Тригубенку Валерію Івановичу – на земельну ділянку по  вул. Лесі Українки, 34 в с. Чаплинці Кременчуцького району Полтавської області, площею 0,2500 га, з кадастровим номером 5324580804:04:001:0008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/>
      </w:pPr>
      <w:r>
        <w:rPr>
          <w:b/>
          <w:color w:val="000000"/>
        </w:rPr>
        <w:t>7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Артикульному Ігорю Миколайовичу – земельну ділянку по                    вул. Набережна, 40 в с. Брусове Кременчуцького району Полтавської області, площею 0,2500 га, з кадастровим номером 5324580803:03:001:0026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 Довбишенко Любові Іванівні – земельну ділянку по  вул. Спортивна, 32 в с. Василівка Кременчуцького району Полтавської області, площею 0,2500 га, з кадастровим номером 5324580801:01:002:004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Черненку Володимиру Григоровичу – земельну ділянку по  вул. Спортивна, 8 в с. Василівка Кременчуцького району Полтавської області, площею 0,2500 га, з кадастровим номером 5324580801:01:002:004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Тригубенку Валерію Івановичу – земельну ділянку по  вул. Лесі Українки, 34 в с. Чаплинці Кременчуцького району Полтавської області, площею 0,2500 га, з кадастровим номером 5324580804:04:001:0008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firstLine="709"/>
        <w:rPr/>
      </w:pPr>
      <w:r>
        <w:rPr>
          <w:b/>
          <w:color w:val="000000"/>
        </w:rPr>
        <w:t>8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Устимів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Кондратенко Євгенії Миколаївні – на земельну ділянку по вул. Заозерна 14, в с. Устимівка Кременчуцького району Полтавської області, площею 0,2500 га, з кадастровим номером 5324588001:01:001:004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Раїсі Миколаївні – на земельну ділянку по вул. Перемоги 5,                      в с. Вербки Кременчуцького району Полтавської області, площею 0,2500 га, з кадастровим номером 5324588003:03:001:0019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Андрію Миколайовичу – на земельну ділянку по вул. Перемоги 3,  в с. Вербки Кременчуцького району Полтавської області, площею 0,2500 га, з кадастровим номером 5324588003:03:001:0018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Віталію Миколайовичу – на земельну ділянку по вул. Перемоги 1,  в с. Вербки Кременчуцького району Полтавської області, площею 0,2500 га, з кадастровим номером 5324588003:03:001:002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агерь Вікторії В</w:t>
      </w:r>
      <w:r>
        <w:rPr>
          <w:color w:val="000000"/>
          <w:lang w:val="ru-RU"/>
        </w:rPr>
        <w:t>’</w:t>
      </w:r>
      <w:r>
        <w:rPr>
          <w:color w:val="000000"/>
        </w:rPr>
        <w:t>ячеславівні – на земельну ділянку по вул. Перемоги, 11 в с. Герасимівка Кременчуцького району Полтавської області, площею 0,2500 га, з кадастровим номером 5324588005:05:001:000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Волкову Олександру Сергійовичу – на земельну ділянку по вул. Розбийгори, 57 в с. Вербки Кременчуцького району Полтавської області, площею 0,2500 га, з кадастровим номером 5324588003:03:001:0246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8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Кондратенко Євгенії Миколаївні – земельну ділянку по вул. Заозерна 14, в с. Устимівка Кременчуцького району Полтавської області, площею 0,2500 га, з кадастровим номером 5324588001:01:001:004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Раїсі Миколаївні – земельну ділянку по вул. Перемоги 5,                      в с. Вербки Кременчуцького району Полтавської області, площею 0,2500 га, з кадастровим номером 5324588003:03:001:0019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Андрію Миколайовичу – земельну ділянку по вул. Перемоги 3,  в с. Вербки Кременчуцького району Полтавської області, площею 0,2500 га, з кадастровим номером 5324588003:03:001:0018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Віталію Миколайовичу – земельну ділянку по вул. Перемоги 1,  в с. Вербки Кременчуцького району Полтавської області, площею 0,2500 га, з кадастровим номером 5324588003:03:001:002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агерь Вікторії В</w:t>
      </w:r>
      <w:r>
        <w:rPr>
          <w:color w:val="000000"/>
          <w:lang w:val="ru-RU"/>
        </w:rPr>
        <w:t>’</w:t>
      </w:r>
      <w:r>
        <w:rPr>
          <w:color w:val="000000"/>
        </w:rPr>
        <w:t>ячеславівні – земельну ділянку по вул. Перемоги, 11 в с. Герасимівка Кременчуцького району Полтавської області, площею 0,2500 га, з кадастровим номером 5324588005:05:001:000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Волкову Олександру Сергійовичу – земельну ділянку по вул. Розбийгори, 57 в с. Вербки Кременчуцького району Полтавської області, площею 0,2500 га, з кадастровим номером 5324588003:03:001:0246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firstLine="709"/>
        <w:rPr/>
      </w:pPr>
      <w:r>
        <w:rPr>
          <w:b/>
          <w:color w:val="000000"/>
        </w:rPr>
        <w:t>9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Рокитів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Вежичаніній Валентині Миколаївні – на земельну ділянку по                    вул. Центральна 3, в с. Нова Петрівка Кременчуцького району Полтавської області, площею 0,2500 га, з кадастровим номером 5324582009:09:001:010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еменцю Станіславу Миколайовичу – на земельну ділянку по                    вул. Центральна 74, в с. Нова Петрівка Кременчуцького району Полтавської області, площею 0,2500 га, з кадастровим номером 5324582009:09:001:0108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удову Миколі Івановичу – на земельну ділянку по вул. Центральна 20, в с. Герасимівка  Кременчуцького району Полтавської області, площею 0,2500 га, з кадастровим номером 5324582008:08:002:0019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огвиненку Миколі Миколайовичу – на земельну ділянку по вул. Степова, 10 в с. Калинівка Кременчуцького району Полтавської області, площею 0,2500 га, з кадастровим номером 5324582008:08:002:000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Бородатому Володимиру Михайловичу – на земельну ділянку по вул. Звєрєва, 23 в с. Калинівка Кременчуцького району Полтавської області, площею 0,2500 га, з кадастровим номером 5324582008:08:001:0038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/>
      </w:pPr>
      <w:r>
        <w:rPr>
          <w:b/>
          <w:color w:val="000000"/>
        </w:rPr>
        <w:t>9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Вежичаніній Валентині Миколаївні – земельну ділянку по                    вул. Центральна 3, в с. Нова Петрівка Кременчуцького району Полтавської області, площею 0,2500 га, з кадастровим номером 5324582009:09:001:010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еменцю Станіславу Миколайовичу – земельну ділянку по                    вул. Центральна 74, в с. Нова Петрівка Кременчуцького району Полтавської області, площею 0,2500 га, з кадастровим номером 5324582009:09:001:0108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удову Миколі Івановичу – на земельну ділянку по вул. Центральна 20, в с. Герасимівка  Кременчуцького району Полтавської області, площею 0,2500 га, з кадастровим номером 5324582008:08:002:0019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Логвиненку Миколі Миколайовичу –  земельну ділянку по вул. Степова, 10 в с. Калинівка Кременчуцького району Полтавської області, площею 0,2500 га, з кадастровим номером 5324582008:08:002:000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Бородатому Володимиру Михайловичу – земельну ділянку по вул. Звєрєва, 23 в с. Калинівка Кременчуцького району Полтавської області, площею 0,2500 га, з кадастровим номером 5324582008:08:001:0038;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10.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left="0" w:firstLine="709"/>
        <w:rPr/>
      </w:pPr>
      <w:r>
        <w:rPr>
          <w:color w:val="000000"/>
        </w:rPr>
        <w:t xml:space="preserve">11. Контроль за виконанням рішення покласти на постійну комісію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 (Р.М.Мидловець)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  <w:t>СЕЛИЩНИЙ ГОЛОВА                                                        Л.П.МИЛАШЕВИЧ</w:t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8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31:00Z</dcterms:created>
  <dc:creator>пользователь</dc:creator>
  <dc:description/>
  <cp:keywords/>
  <dc:language>en-US</dc:language>
  <cp:lastModifiedBy>Пользователь Windows</cp:lastModifiedBy>
  <cp:lastPrinted>2020-09-18T08:19:00Z</cp:lastPrinted>
  <dcterms:modified xsi:type="dcterms:W3CDTF">2021-04-30T10:38:00Z</dcterms:modified>
  <cp:revision>29</cp:revision>
  <dc:subject/>
  <dc:title/>
</cp:coreProperties>
</file>