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835" cy="59880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28" w:leader="none"/>
          <w:tab w:val="left" w:pos="8400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'ята сесія восьмого скликання</w:t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 листопада 2021  року</w:t>
        <w:tab/>
        <w:tab/>
        <w:tab/>
        <w:t xml:space="preserve">                                </w:t>
        <w:tab/>
        <w:tab/>
        <w:tab/>
        <w:t>№ 560</w:t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left="709" w:right="4932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right="5103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ро затвердження технічної документації із землеустрою щодо встановлення (відновлення) меж земельних ділянок в натурі (на місцевості) для ведення особистого селянського господарства та передачу земельних ділянок у власність  громадян </w:t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глянувши заяви громадян про затвердження технічної документації із землеустрою щодо встановлення (відновлення) меж земельних ділянок в натурі (на місцевості) для ведення особистого селянського господарства та передачу земельних ділянок у власність,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повідно до ст. ст. 12, 91, 121, 125, 126, 186 Земельного кодексу України, керуючись ст. ст. 26, 59 Закону України «Про місцеве самоврядування в Україні» та враховуючи рекомендації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/>
        </w:rPr>
        <w:t xml:space="preserve">постійної комісії з питань аграрної політики, земельних відносин, екології, природокористування,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охорони навколишнього середовища, житлово-комунального господарства, містобудування та будівництва, селищна рада</w:t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. Затвердити технічну документацію із землеустрою щодо  встановлення (відновлення) меж земельних ділянок в натурі (на місцевості) для ведення особистого селянського господарства на території Семенівської селищної ради (на території смт Семенівка) таким громадянам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 Пасеці Світлані Миколаївні, жительці смт Семенівка  Кременчуцького району Полтавської області – на земельну ділянку, розташовану  по                        вул. Матросова, 118 в смт Семенівка Кременчуцького району Полтавської області, площею 0,2788 га з кадастровим номером 5324555100:30:003:0241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.1. Передати у власність із земель запасу Семенівської селищної ради земельні ділянки сільськогосподарського призначення, розташовані на території Семенівської селищної ради (на території смт Семенівка), для ведення особистого селянського таким громадянам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 Пасеці Світлані Миколаївні, жительці смт Семенівка  Кременчуцького району Полтавської області – на земельну ділянку, розташовану  по вул. Матросова, 118 в смт Семенівка Кременчуцького району Полтавської області, площею 0,2788 га з кадастровим номером 5324555100:30:003:0241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 Затвердити технічну документацію із землеустрою щодо  встановлення (відновлення) меж земельних ділянок в натурі (на місцевості) для ведення особистого селянського господарства на території Семенівської селищної ради (на території колишньої Рокитівської сільської ради) таким громадянам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Симоняну Тиграну Арутюновичу,  жителю с. Рокити Кременчуцького району Полтавської області – на земельну ділянку, розташовану за межами населених пунктів (за межами с. Рокити) на території Семенівської селищної ради Кременчуцького району Полтавської області, площею 1,0112 га з кадастровим номером 5324582000:00:007:0048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1. Передати у власність із земель запасу Семенівської селищної ради земельні ділянки сільськогосподарського призначення, розташовані на території Семенівської селищної ради (на території колишньої Рокитівської сільської ради), для ведення особистого селянського таким громадянам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Симоняну Тиграну Арутюновичу,  жителю с. Рокити Кременчуцького району Полтавської області – земельну ділянку, розташовану за межами населених пунктів (за межами с. Рокити) на території Семенівської селищної ради Кременчуцького району Полтавської області, площею 1,0112 га з кадастровим номером 5324582000:00:007:0048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. Затвердити технічну документацію із землеустрою щодо  встановлення (відновлення) меж земельних ділянок в натурі (на місцевості) для ведення особистого селянського господарства на території Семенівської селищної ради (на території колишньої Товстівської сільської ради) таким громадянам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Скрипці Софії Петрівні, жительці с. Товсте Кременчуцького району Полтавської області – на земельну ділянку, розташовану  по вул. Світанкова, б/н в с. Слюзівка Кременчуцького району Полтавської області, площею 0,9500 га з кадастровим номером 5324587611:11:002:0045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Скрипці Андрію Генадійовичу, жителю с. Товсте Кременчуцького району Полтавської області – на земельну ділянку, розташовану                         по вул. Скляра, 20 в с. Товсте Кременчуцького району Полтавської області, площею 1,1000 га з кадастровим номером 5324587601:01:002:0136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Кононенку Івану Павловичу, жителю с. Товсте Кременчуцького району Полтавської області – на земельну ділянку, розташовану  по вул. Світанкова в  с. Слюзівка Кременчуцького району Полтавської області, площею 1,0700 га з кадастровим номером 5324587611:11:002:0048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.1. Передати у власність із земель запасу Семенівської селищної ради земельні ділянки сільськогосподарського призначення, розташовані на території Семенівської селищної ради (на території колишньої Товстівської сільської ради), для ведення особистого селянського таким громадянам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Скрипці Софії Петрівні, жительці с. Товсте Кременчуцького району Полтавської області – на земельну ділянку, розташовану  по вул. Світанкова, б/н в с. Слюзівка Кременчуцького району Полтавської області, площею 0,9500 га з кадастровим номером 5324587611:11:002:0045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Скрипці Андрію Генадійовичу, жителю с. Товсте Кременчуцького району Полтавської області – на земельну ділянку, розташовану                         по вул. Скляра, 20 в с. Товсте Кременчуцького району Полтавської області, площею 1,1000 га з кадастровим номером 5324587601:01:002:0136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Кононенку Івану Павловичу, жителю с. Товсте Кременчуцького району Полтавської області – на земельну ділянку, розташовану  по вул. Світанкова в  с. Слюзівка Кременчуцького району Полтавської області, площею 1,0700 га з кадастровим номером 5324587611:11:002:0048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Громадянам в установленому законом порядку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емельного кодексу України.</w:t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онтроль за виконанням рішення покласти на постійну комісію з питань аграрної політики, земельних відносин, екології, природокористування,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ЕЛИЩНИЙ ГОЛОВА                                                        Л.П.МИЛАШЕВИЧ</w:t>
      </w:r>
    </w:p>
    <w:sectPr>
      <w:type w:val="nextPage"/>
      <w:pgSz w:w="11906" w:h="16838"/>
      <w:pgMar w:left="1418" w:right="850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eastAsia="Calibri"/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Style16">
    <w:name w:val="Основний текст_"/>
    <w:qFormat/>
    <w:rPr>
      <w:sz w:val="23"/>
      <w:szCs w:val="23"/>
      <w:shd w:fill="FFFFFF" w:val="clear"/>
    </w:rPr>
  </w:style>
  <w:style w:type="character" w:styleId="Style17">
    <w:name w:val="Основний текст"/>
    <w:basedOn w:val="Style16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eastAsia="Times New Roman" w:cs="Times New Roman"/>
      <w:color w:val="000000"/>
      <w:sz w:val="21"/>
      <w:szCs w:val="20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Style18">
    <w:name w:val="Название Знак"/>
    <w:basedOn w:val="Style12"/>
    <w:qFormat/>
    <w:rPr>
      <w:rFonts w:ascii="Times New Roman" w:hAnsi="Times New Roman" w:cs="Times New Roman"/>
      <w:sz w:val="28"/>
      <w:szCs w:val="24"/>
    </w:rPr>
  </w:style>
  <w:style w:type="character" w:styleId="Style19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20">
    <w:name w:val="Заголовок Знак"/>
    <w:qFormat/>
    <w:rPr>
      <w:rFonts w:ascii="Times New Roman" w:hAnsi="Times New Roman" w:cs="Times New Roman"/>
      <w:sz w:val="28"/>
      <w:szCs w:val="24"/>
      <w:lang w:val="en-US"/>
    </w:rPr>
  </w:style>
  <w:style w:type="character" w:styleId="Style21">
    <w:name w:val="Верх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2">
    <w:name w:val="Ниж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36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sz w:val="23"/>
      <w:szCs w:val="23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color w:val="000000"/>
      <w:sz w:val="21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">
    <w:name w:val="Заголовок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3:32:00Z</dcterms:created>
  <dc:creator>Пользователь Windows</dc:creator>
  <dc:description/>
  <dc:language>en-US</dc:language>
  <cp:lastModifiedBy>Sem108</cp:lastModifiedBy>
  <cp:lastPrinted>2021-11-08T15:05:00Z</cp:lastPrinted>
  <dcterms:modified xsi:type="dcterms:W3CDTF">2021-11-08T13:38:00Z</dcterms:modified>
  <cp:revision>4</cp:revision>
  <dc:subject/>
  <dc:title/>
</cp:coreProperties>
</file>