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травня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Калинівка, для сінокосіння та випасання худоби на умовах оренди гр. Сербину 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Сербина Володимира Миколайовича про надання дозволу на виготовлення проєкту землеустрою щодо відведення земельної ділянки площею 46,5698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2000:00:003:0371 площею </w:t>
      </w:r>
      <w:r>
        <w:rPr>
          <w:sz w:val="28"/>
          <w:szCs w:val="28"/>
          <w:shd w:fill="FFFFFF" w:val="clear"/>
        </w:rPr>
        <w:t>46,5698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 Калинівка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Сербину Володимиру Миколайовичу на виготовлення проєкту землеустрою щодо відведення земельної ділянки площею 46,5698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2000:00:003:0371 площею </w:t>
      </w:r>
      <w:r>
        <w:rPr>
          <w:sz w:val="28"/>
          <w:szCs w:val="28"/>
          <w:shd w:fill="FFFFFF" w:val="clear"/>
        </w:rPr>
        <w:t>46,5698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Калин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3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8:25:00Z</dcterms:modified>
  <cp:revision>5</cp:revision>
  <dc:subject/>
  <dc:title>0,</dc:title>
</cp:coreProperties>
</file>