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друга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 Р О Є К Т  </w:t>
      </w: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</w:rPr>
        <w:t xml:space="preserve"> 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 жовтня</w:t>
      </w:r>
      <w:r>
        <w:rPr>
          <w:color w:val="000000"/>
          <w:sz w:val="28"/>
          <w:szCs w:val="28"/>
        </w:rPr>
        <w:t xml:space="preserve"> 2020 року</w:t>
        <w:tab/>
        <w:tab/>
        <w:t xml:space="preserve">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 ст. 141 Земельного кодексу України,              ст.ст. 25,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бровченко Валентині Михайлівні, жительці смт. Семенівка,                  вул. Шевченка, 56 – на земельну ділянку в смт. Семенівка по                       вул. Матросова (район хлібзаводу), орієнтовною площею 0,02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ю Анатолію Григоровичу, жителю смт. Семенівка,                        вул. Семенченка, 1/26 – на земельну ділянку в смт. Семенівка (район Рудки), орієнтовною площею 0,10 г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45:00Z</dcterms:created>
  <dc:creator>пользователь</dc:creator>
  <dc:description/>
  <cp:keywords/>
  <dc:language>en-US</dc:language>
  <cp:lastModifiedBy>Пользователь Windows</cp:lastModifiedBy>
  <cp:lastPrinted>2019-09-24T08:13:00Z</cp:lastPrinted>
  <dcterms:modified xsi:type="dcterms:W3CDTF">2020-10-19T13:01:00Z</dcterms:modified>
  <cp:revision>4</cp:revision>
  <dc:subject/>
  <dc:title/>
</cp:coreProperties>
</file>