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квітня 2017 року</w:t>
        <w:tab/>
        <w:tab/>
        <w:tab/>
        <w:tab/>
        <w:tab/>
        <w:tab/>
        <w:tab/>
      </w:r>
      <w:r>
        <w:rPr>
          <w:sz w:val="28"/>
          <w:szCs w:val="28"/>
        </w:rPr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и громадян,  керуючись  ст.ст. 33, 123 ЗК України, ст.ст. 25, 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ку проекту землеустрою із земель сільськогосподарського призначення для ведення городництва у користування на умовах оренди  наступним громадянам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анухі Юлії Миколаївні, жительці смт. Семенівка пров. Український, 22 – на земельну ділянку в межах смт. Семенівка вул. Воїнів-інтернаціоналістів (район Автопарку) орієнтовною площею – 0,05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едник Валентині Анатоліївні, жительці смт. Семенівка вул. Урожайна, 5 – на земельну ділянку в межах смт. Семенівка вул. Воїнів-інтернаціоналістів (район Автопарку) орієнтовною площею – 0,11 га;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готовле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проек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емлеустрою подати на  розгляд та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гової </w:t>
      </w:r>
      <w:r>
        <w:rPr>
          <w:rFonts w:cs="Times New Roman" w:ascii="Times New Roman" w:hAnsi="Times New Roman"/>
          <w:sz w:val="28"/>
          <w:szCs w:val="28"/>
        </w:rPr>
        <w:t>сесії селищної рад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2:00Z</dcterms:created>
  <dc:creator>пользователь</dc:creator>
  <dc:description/>
  <cp:keywords/>
  <dc:language>en-US</dc:language>
  <cp:lastModifiedBy>Пользователь Windows</cp:lastModifiedBy>
  <cp:lastPrinted>2017-12-21T15:43:00Z</cp:lastPrinted>
  <dcterms:modified xsi:type="dcterms:W3CDTF">2018-03-29T21:42:00Z</dcterms:modified>
  <cp:revision>58</cp:revision>
  <dc:subject/>
  <dc:title/>
</cp:coreProperties>
</file>