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 Р О Е К Т  Р І Ш Е Н Н 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ст. 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і Володимиру Юрійовичу, жителю смт. Семенівка, вул. Сухини, 23 – на земельну ділянку в межах смт. Семенівка </w:t>
      </w:r>
      <w:r>
        <w:rPr>
          <w:sz w:val="28"/>
          <w:szCs w:val="28"/>
          <w:lang w:val="ru-RU"/>
        </w:rPr>
        <w:t>(пасовище</w:t>
      </w:r>
      <w:r>
        <w:rPr>
          <w:sz w:val="28"/>
          <w:szCs w:val="28"/>
        </w:rPr>
        <w:t xml:space="preserve">), Семенівського району Полтавської області - орієнтовною площею  2,0000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порожцю Ігорю Юрійовичу, жителю с. Новоселиця, вул.Центральна, 5 – на земельну ділянку в межах с. Новоселиця,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рілля), по вул. Садова, Семенівського району Полтавської області - орієнтовною площею  2,0000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арку Віктору Григоровичу, жителю с. Степанівка, вул. Дружби, 202 – на земельну ділянку в межах с. Степанів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рілля), Семенівського району Полтавської області - орієнтовною площею 0,30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стюкевич Вікторії Олександрівні, жительці с. Степанівка, вул. Миру, 174 – на земельну ділянку в межах с. Степанівка, Семенівського району Полтавської області - орієнтовною площею 0,41 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нець Марії Григорівні, жительці с. Степанівка, пров. Гагаріна, 8 – на земельну ділянку в межах с. Степанівка, вул. Дружби Семенівського району Полтавської області - орієнтовною площею 0,50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у Івану Петровичу, жителю смт. Семенівка, вул. Хорольська, 26 – на земельну ділянку в межах смт. Семенівка, вул. Матросова Семенівського району Полтавської області – орієнтовною площею 0,05г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Користувач Windows</cp:lastModifiedBy>
  <cp:lastPrinted>2018-06-18T11:36:00Z</cp:lastPrinted>
  <dcterms:modified xsi:type="dcterms:W3CDTF">2018-07-13T11:35:00Z</dcterms:modified>
  <cp:revision>37</cp:revision>
  <dc:subject/>
  <dc:title>0,</dc:title>
</cp:coreProperties>
</file>