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ЕНІВСЬКА СЕЛИЩНА Р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ЕНІВС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 xml:space="preserve">П’ятдесят третя сесія селищної рад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ершого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 Р О Е К Т  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31 січня  2020  року</w:t>
        <w:tab/>
        <w:tab/>
        <w:tab/>
        <w:tab/>
        <w:tab/>
        <w:tab/>
        <w:t xml:space="preserve">                     смт. Семенівка</w:t>
      </w:r>
    </w:p>
    <w:p>
      <w:pPr>
        <w:pStyle w:val="Normal"/>
        <w:tabs>
          <w:tab w:val="clear" w:pos="708"/>
          <w:tab w:val="left" w:pos="4820" w:leader="none"/>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 w:val="left" w:pos="5245" w:leader="none"/>
        </w:tabs>
        <w:spacing w:lineRule="auto" w:line="240" w:before="0" w:after="0"/>
        <w:ind w:right="4536" w:hanging="0"/>
        <w:rPr/>
      </w:pPr>
      <w:r>
        <w:rPr>
          <w:rFonts w:cs="Times New Roman" w:ascii="Times New Roman" w:hAnsi="Times New Roman"/>
          <w:b/>
          <w:sz w:val="28"/>
          <w:szCs w:val="28"/>
        </w:rPr>
        <w:t xml:space="preserve">Про розгляд клопотання Виконавчого комітету Заїчинської сільської ради </w:t>
      </w:r>
    </w:p>
    <w:p>
      <w:pPr>
        <w:pStyle w:val="Normal"/>
        <w:tabs>
          <w:tab w:val="clear" w:pos="708"/>
          <w:tab w:val="left" w:pos="4820" w:leader="none"/>
          <w:tab w:val="left" w:pos="4962" w:leader="none"/>
        </w:tabs>
        <w:spacing w:lineRule="auto" w:line="240" w:before="0" w:after="0"/>
        <w:ind w:right="510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Розглянувши клопотання Виконавчого комітету Заїчинської сільської ради Семенівського району щодо передачі земельної ділянки сільськогосподарського призначення, площею 6,6057 га, до земель запасу Заїчинської сільської ради, згідно ст. ст. 12, 91, 121, 122, 125, 126, 186 Земельного кодексу України, наказу Головного управління Держгеокадастру у Полтавській області № 3969-СГ від 04.06.2018 «Про передачу земельних ділянок державної власності у комунальну власність» та акту прийому-передачі до нього, керуючись ст.ст. 24 -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селищна ра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И Р І Ш И Л 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мовити Виконавчому комітету Заїчинської сільської ради Семенівського району у задоволенні клопотання щодо передачі до земель запасу Заїчинської сільської ради земельної ділянки сільськогосподарського призначення з кадастровим номером: 5324581200:00:003:0013, загальною площею 6,6057 га, переданої Головним управлінням Держгеокадастру у Полтавській області до комунальної власності Семенівської селищної ради (об’єднаної територіальної громади) земельної ділянки сільськогосподарського призначення.</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 xml:space="preserve">Контроль за виконанням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4" w:hanging="12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1:50:00Z</dcterms:created>
  <dc:creator>Користувач Windows</dc:creator>
  <dc:description/>
  <cp:keywords/>
  <dc:language>en-US</dc:language>
  <cp:lastModifiedBy>Користувач Windows</cp:lastModifiedBy>
  <dcterms:modified xsi:type="dcterms:W3CDTF">2020-01-30T09:24:00Z</dcterms:modified>
  <cp:revision>8</cp:revision>
  <dc:subject/>
  <dc:title/>
</cp:coreProperties>
</file>