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8 травня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26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Степанівської сільської ради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Степан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Степан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жві Сергію Олександровичу – на земельну ділянку в межах с. Степанівка вул. Зарічна на території Семенівської селищної ради Кременчуцького району Полтавської області, площею 0,8484 га та кадастровим номером 5324587201:01:001:0013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жві Сергію Олександровичу – земельну ділянку в межах с. Степанівка вул. Зарічна на території Семенівської селищної ради Кременчуцького району Полтавської області, площею 0,8484 га та кадастровим номером 5324587201:01:001:0013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03T13:45:00Z</dcterms:modified>
  <cp:revision>166</cp:revision>
  <dc:subject/>
  <dc:title/>
</cp:coreProperties>
</file>