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8931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>діяльності з підготовки проєктів регуляторних актів Семенівської селищної ради на 2022 рік</w:t>
      </w:r>
    </w:p>
    <w:p>
      <w:pPr>
        <w:pStyle w:val="Normal"/>
        <w:ind w:left="8208" w:hanging="0"/>
        <w:rPr/>
      </w:pPr>
      <w:r>
        <w:rPr/>
      </w:r>
    </w:p>
    <w:tbl>
      <w:tblPr>
        <w:tblW w:w="15472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706"/>
        <w:gridCol w:w="2259"/>
        <w:gridCol w:w="1994"/>
        <w:gridCol w:w="2551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 регуляторного акт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ґрунтування необхідності прийнятт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ідгот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озділ відповідальний за розроб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 (спосіб оприлюднення, тощо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ішення сесії селищної ради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  <w:color w:val="000000"/>
              </w:rPr>
              <w:t>Про затвердження нормативних документів з питань оренди та визначення додаткової умови оренди майна  Семенівської селищної ради  (крім землі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абезпечення правового регулювання орендних відносин на місцевому рівні з врахуванням особливостей в межах, дозволених новим ЗУ «Про оренду державного та комунального майна», забезпечення високого рівня доступності інформації, щодо проведення процедур передачі комунального майна в оренду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2.202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управління майном Семенівської селищної ради</w:t>
            </w:r>
            <w:r>
              <w:rPr>
                <w:rFonts w:cs="Times New Roman"/>
                <w:bCs/>
                <w:iCs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б-сайт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енівської селищної ради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eastAsia="SimSun;宋体" w:cs="Mangal;Courier New"/>
      <w:kern w:val="2"/>
      <w:sz w:val="24"/>
      <w:szCs w:val="21"/>
      <w:lang w:val="uk-UA" w:bidi="hi-IN"/>
    </w:rPr>
  </w:style>
  <w:style w:type="character" w:styleId="Style17">
    <w:name w:val="Заголовок Знак"/>
    <w:qFormat/>
    <w:rPr>
      <w:sz w:val="24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eastAsia="SimSun;宋体" w:cs="Mangal;Courier New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">
    <w:name w:val="Заголовок2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2:00Z</dcterms:created>
  <dc:creator>Інна Жарікова</dc:creator>
  <dc:description/>
  <dc:language>en-US</dc:language>
  <cp:lastModifiedBy>Sem108</cp:lastModifiedBy>
  <cp:lastPrinted>2021-12-10T09:49:00Z</cp:lastPrinted>
  <dcterms:modified xsi:type="dcterms:W3CDTF">2021-12-10T09:24:00Z</dcterms:modified>
  <cp:revision>4</cp:revision>
  <dc:subject/>
  <dc:title/>
</cp:coreProperties>
</file>