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43255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ороков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 Р О Е К Т     </w:t>
      </w: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листопада  2018 року</w:t>
        <w:tab/>
        <w:tab/>
        <w:tab/>
        <w:tab/>
        <w:tab/>
        <w:tab/>
        <w:tab/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49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 проекту   землеустрою щодо відведення   земельної ділянки у власність для ведення особистого селянського господарств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про затвердження проектів землеустрою щодо відведення земельних ділянок сільськогосподарського призначення у власність для ведення особистого селянського господарства, згідно зі  ст. ст. 12, 91, 121, 122, 125, 126, 186  Земельного кодексу України, ст.ст. 26, 59 Закону України 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Наказу Головного управління Держгеокадастру у Полтавській області № 3969 від 04.06.2018 «Про передачу земельних ділянок державної власності у комунальну власність» та акту приймання-передачі земельних ділянок сільськогосподарського призначення із державної у комунальну власність від 06.06.2018</w:t>
      </w:r>
      <w:r>
        <w:rPr>
          <w:sz w:val="28"/>
          <w:szCs w:val="28"/>
          <w:lang w:val="uk-UA"/>
        </w:rPr>
        <w:t xml:space="preserve">,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 землеустрою щодо відведення земельної ділянки із земель  сільськогосподарського призначення  комунальної власності для ведення особистого селянського господарства у власність громадянам:</w:t>
      </w:r>
    </w:p>
    <w:p>
      <w:pPr>
        <w:pStyle w:val="Normal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порожцю Юрію Івановичу – на земельну ділянку по вул. Садова в         с. Новоселиця Семенівського району Полтавської області,               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1,2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7609:09:001:0190; </w:t>
      </w:r>
    </w:p>
    <w:p>
      <w:pPr>
        <w:pStyle w:val="Normal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ередати земельну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порожцю Юрію Івановичу – земельну ділянку по вул. Садова в             с. Новоселиця Семенівського району Полтавської області,               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1,2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7609:09:001:019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Відділу земельних відносин виконавчого комітету Семенівської селищної ради (Шквирю Г.В.)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Л.П. МИЛАШЕВИЧ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9:32:00Z</dcterms:created>
  <dc:creator>пользователь</dc:creator>
  <dc:description/>
  <cp:keywords/>
  <dc:language>en-US</dc:language>
  <cp:lastModifiedBy>Користувач Windows</cp:lastModifiedBy>
  <cp:lastPrinted>2018-07-10T11:19:00Z</cp:lastPrinted>
  <dcterms:modified xsi:type="dcterms:W3CDTF">2018-11-07T07:26:00Z</dcterms:modified>
  <cp:revision>7</cp:revision>
  <dc:subject/>
  <dc:title/>
</cp:coreProperties>
</file>