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82" w:leader="none"/>
        </w:tabs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  <w:bCs/>
          <w:sz w:val="28"/>
          <w:szCs w:val="28"/>
        </w:rPr>
        <w:t xml:space="preserve">ЗАТВЕРДЖЕНО: </w:t>
        <w:tab/>
        <w:t>ПОГОДЖЕНО: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овник</w:t>
        <w:tab/>
        <w:t>проектувальник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>селищний голова</w:t>
        <w:tab/>
        <w:t>ФОП Гузік В. В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Семенівської селищної ради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>____________________Л. П.  Милашевич</w:t>
        <w:tab/>
        <w:t>_________________В. В. Гузік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bCs/>
        </w:rPr>
      </w:pPr>
      <w:r>
        <w:rPr>
          <w:b/>
          <w:sz w:val="26"/>
        </w:rPr>
        <w:t>«____»_______________2017 р.</w:t>
        <w:tab/>
        <w:t>«____»_______________2017 р.</w:t>
      </w:r>
    </w:p>
    <w:p>
      <w:pPr>
        <w:pStyle w:val="Heading4"/>
        <w:tabs>
          <w:tab w:val="clear" w:pos="720"/>
          <w:tab w:val="left" w:pos="3477" w:leader="none"/>
          <w:tab w:val="left" w:pos="6783" w:leader="none"/>
        </w:tabs>
        <w:spacing w:before="120" w:after="0"/>
        <w:ind w:left="0" w:hanging="0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/>
          <w:i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НА ПРОЕКТ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ального плану території земельної ділян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ташованої за адресою: смт Семенівка, вул. Транспорта,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368"/>
        <w:gridCol w:w="4961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кладова части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міст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>
                <w:szCs w:val="24"/>
              </w:rPr>
            </w:pPr>
            <w:r>
              <w:rPr>
                <w:szCs w:val="24"/>
              </w:rPr>
              <w:t>Підстава для проект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ішення 15 сесії 1 скликання Семенівської селищної ради від 03.03.2017 р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мовник документац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еменівська селищна рад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>
                <w:szCs w:val="24"/>
              </w:rPr>
            </w:pPr>
            <w:r>
              <w:rPr>
                <w:szCs w:val="24"/>
              </w:rPr>
              <w:t>Розробник детального пла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i/>
                <w:szCs w:val="24"/>
              </w:rPr>
              <w:t xml:space="preserve">ФОП Гузік В. В. 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Кваліфікаційний сертифікат 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ерія АА №00296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к виконання детального пла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rPr>
                <w:b/>
                <w:b/>
                <w:bCs/>
                <w:szCs w:val="24"/>
              </w:rPr>
            </w:pPr>
            <w:r>
              <w:rPr>
                <w:i/>
                <w:szCs w:val="24"/>
              </w:rPr>
              <w:t>30 робочих днів з дня підписання угоди (та надання всіх вихідних даних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Кількість та зміст окремих етапів виконання робі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. Збір вихідних даних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rPr/>
            </w:pPr>
            <w:r>
              <w:rPr>
                <w:bCs/>
                <w:i/>
                <w:szCs w:val="24"/>
              </w:rPr>
              <w:t>2. Формування проектної документації (пояснювальна записка та графічні матеріали)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rPr/>
            </w:pPr>
            <w:r>
              <w:rPr>
                <w:bCs/>
                <w:i/>
                <w:szCs w:val="24"/>
              </w:rPr>
              <w:t>3.Проведення громадського обговорення містобудівної документації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rPr>
                <w:b/>
                <w:b/>
                <w:bCs/>
                <w:szCs w:val="24"/>
              </w:rPr>
            </w:pPr>
            <w:r>
              <w:rPr>
                <w:bCs/>
                <w:i/>
                <w:szCs w:val="24"/>
              </w:rPr>
              <w:t>4. Винесення на розгляд архітектурно-містобудівної ради при управлінні містобудування та архітектури Полтавської облдержадміністрації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к першого та розрахункового етапів проек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rPr>
                <w:b/>
                <w:b/>
                <w:bCs/>
                <w:szCs w:val="24"/>
              </w:rPr>
            </w:pPr>
            <w:r>
              <w:rPr>
                <w:bCs/>
                <w:i/>
                <w:szCs w:val="24"/>
              </w:rPr>
              <w:t>ІІ-ІІІ квартали 2017 р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а розроблення детального пла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озміщення окремого об'єкта будівництва – елеватор з насінне-очисним комплексом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>
                <w:szCs w:val="24"/>
              </w:rPr>
            </w:pPr>
            <w:r>
              <w:rPr>
                <w:szCs w:val="24"/>
              </w:rPr>
              <w:t>Графічні матеріали із зазначенням масштаб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bCs/>
                <w:i/>
                <w:szCs w:val="24"/>
              </w:rPr>
              <w:t>1. Ситуаційна схема. Схема розташування території у планувальній структурі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bCs/>
                <w:i/>
                <w:szCs w:val="24"/>
              </w:rPr>
              <w:t>2. План-схема існуючого використання території суміщений з опорним планом. Схема  планувальних обмежень. М 1:1000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bCs/>
                <w:i/>
                <w:szCs w:val="24"/>
              </w:rPr>
              <w:t>3. Проектний план. Схема планувальних обмежень. М 1:1000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bCs/>
                <w:i/>
                <w:szCs w:val="24"/>
              </w:rPr>
              <w:t>4. Схема організації руху транспорту і пішоходів. М 1:1000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5. Схема інженерної підготовки та вертикальне планування. М 1:1000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>
                <w:szCs w:val="24"/>
              </w:rPr>
            </w:pPr>
            <w:r>
              <w:rPr>
                <w:szCs w:val="24"/>
              </w:rPr>
              <w:t>Склад текстових матеріал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 Перелік матеріалів детального плану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i/>
                <w:szCs w:val="24"/>
              </w:rPr>
              <w:t>2. Стислий опис природних, соціально-економічних і містобудівних умов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 Оцінка існуючої ситуації: використання території, стану навколишнього середовища, планувальних обмежень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i/>
                <w:szCs w:val="24"/>
              </w:rPr>
              <w:t>4. Основні принципи планувально-просторової організації території, розміщення об'єктів будівництва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i/>
                <w:szCs w:val="24"/>
              </w:rPr>
              <w:t>5. Розподіл території за функціональним використання, розміщення об'єктів будівництва, визначення основних параметрів та містобудівних умов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i/>
                <w:szCs w:val="24"/>
              </w:rPr>
              <w:t>6. Принципи планування території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i/>
                <w:szCs w:val="24"/>
              </w:rPr>
              <w:t>7. Організація руху транспорту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i/>
                <w:szCs w:val="24"/>
              </w:rPr>
              <w:t>8. Інженерне забезпечення, розміщення магістральних інженерних мереж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i/>
                <w:szCs w:val="24"/>
              </w:rPr>
              <w:t>9. Інженерна підготовка та інженерний захист території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i/>
                <w:szCs w:val="24"/>
              </w:rPr>
              <w:t>10. Комплексний благоустрій та озеленення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1. Протипожежні заходи та охорона праці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i/>
                <w:szCs w:val="24"/>
              </w:rPr>
              <w:t>12. Заходи щодо реалізації детального плану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3. Перелік вихідних даних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i/>
                <w:szCs w:val="24"/>
              </w:rPr>
              <w:t>14. Техніко-економічні показники детального плану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>
                <w:szCs w:val="24"/>
              </w:rPr>
            </w:pPr>
            <w:r>
              <w:rPr>
                <w:szCs w:val="24"/>
              </w:rPr>
              <w:t>Перелік основних техніко-економічних показник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. Площа території в межах проекту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bCs/>
                <w:i/>
                <w:szCs w:val="24"/>
              </w:rPr>
              <w:t>2. Площа забудови, вимощення, озеленення в межах проекту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color w:val="FF0000"/>
                <w:szCs w:val="24"/>
              </w:rPr>
            </w:pPr>
            <w:r>
              <w:rPr>
                <w:bCs/>
                <w:i/>
                <w:szCs w:val="24"/>
              </w:rPr>
              <w:t>3. Розрахункова потужність елеватора та насінне-очисного комплексу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>
                <w:szCs w:val="24"/>
              </w:rPr>
            </w:pPr>
            <w:r>
              <w:rPr>
                <w:szCs w:val="24"/>
              </w:rPr>
              <w:t>Особливі вимоги до забудови, інженерного обладнання, організації транспорту, пішоход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snapToGrid w:val="false"/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>
                <w:szCs w:val="24"/>
              </w:rPr>
            </w:pPr>
            <w:r>
              <w:rPr>
                <w:szCs w:val="24"/>
              </w:rPr>
              <w:t>Вимоги до використання геоінформаційних технологій при розробленні окремих розділів схеми та їх тираж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икористати дані земельного та містобудівного кадастрі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>
                <w:szCs w:val="24"/>
              </w:rPr>
            </w:pPr>
            <w:r>
              <w:rPr>
                <w:szCs w:val="24"/>
              </w:rPr>
              <w:t>Перелік вихідних даних для розроблення детального плану, що надаються замовником, у т.ч. топогеодизична осн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 Рішення 15 сесії 1 скликання Семенівської селищної ради від 03.03.2017 р.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color w:val="FF0000"/>
                <w:szCs w:val="24"/>
              </w:rPr>
            </w:pPr>
            <w:r>
              <w:rPr>
                <w:i/>
                <w:szCs w:val="24"/>
              </w:rPr>
              <w:t>2. Технічне завдання від _________ р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 Топогеодизичне знімання масштабу 1:1000</w:t>
            </w:r>
          </w:p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i/>
                <w:szCs w:val="24"/>
              </w:rPr>
              <w:t>4. Техніко-економічне обґрунтуванн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/>
            </w:pPr>
            <w:r>
              <w:rPr>
                <w:b/>
                <w:szCs w:val="24"/>
              </w:rPr>
              <w:t>1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/>
            </w:pPr>
            <w:r>
              <w:rPr>
                <w:szCs w:val="24"/>
              </w:rPr>
              <w:t xml:space="preserve">Необхідність попереднього розгляду замовником детального план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/>
            </w:pPr>
            <w:r>
              <w:rPr>
                <w:i/>
                <w:szCs w:val="24"/>
              </w:rPr>
              <w:t xml:space="preserve">Не вимагається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>
                <w:szCs w:val="24"/>
              </w:rPr>
            </w:pPr>
            <w:r>
              <w:rPr>
                <w:szCs w:val="24"/>
              </w:rPr>
              <w:t>Вимого щодо забезпечення державних інтересі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е вимагаєтьс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/>
            </w:pPr>
            <w:r>
              <w:rPr>
                <w:b/>
                <w:szCs w:val="24"/>
              </w:rPr>
              <w:t>1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>
                <w:szCs w:val="24"/>
              </w:rPr>
            </w:pPr>
            <w:r>
              <w:rPr>
                <w:szCs w:val="24"/>
              </w:rPr>
              <w:t>Вимоги з цивільної оборони (за окремим завдання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е вимагаєтьс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/>
            </w:pPr>
            <w:r>
              <w:rPr>
                <w:szCs w:val="24"/>
              </w:rPr>
              <w:t>Перелік додаткових розділів та графічних матеріалів (із зазначенням масштабу), додаткові вимоги до змісту окремих розділів чи графічних матеріалів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е вимагаєтьс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/>
            </w:pPr>
            <w:r>
              <w:rPr>
                <w:szCs w:val="24"/>
              </w:rPr>
              <w:t>Перелік та кількість додаткових примірників графічних та текстових матеріалів, форма їх представл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ількість примірників згідно з п. 7.6 ДБН Б.1.1-14:201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/>
            </w:pPr>
            <w:r>
              <w:rPr>
                <w:szCs w:val="24"/>
              </w:rPr>
              <w:t>Форма представлення для матеріалів, які передаються на магнітних носі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рафічні матеріали передаються у форматі, доступному для перегляду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>
                <w:szCs w:val="24"/>
              </w:rPr>
            </w:pPr>
            <w:r>
              <w:rPr>
                <w:szCs w:val="24"/>
              </w:rPr>
              <w:t>Основні вимоги до програмного забезпечення, в тому числі геоінформаційних систем та технологі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икористати програмні та технічні засоби, які будуть забезпечувати вимоги п.7.1 ДБН Б.1.1-14:201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70" w:right="-9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56" w:right="-9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даткові вимо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384" w:leader="none"/>
              </w:tabs>
              <w:ind w:left="-66" w:right="-8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е вимагаєтьс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відділу містобудування 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</w:rPr>
      </w:pPr>
      <w:r>
        <w:rPr/>
        <w:t>та архітектури Семенівської РДА</w:t>
        <w:tab/>
      </w:r>
      <w:r>
        <w:rPr>
          <w:b/>
          <w:bCs/>
          <w:sz w:val="26"/>
        </w:rPr>
        <w:t>__________В. М. Тарасенко</w:t>
      </w:r>
    </w:p>
    <w:p>
      <w:pPr>
        <w:pStyle w:val="Normal"/>
        <w:ind w:right="794" w:hanging="0"/>
        <w:rPr>
          <w:b/>
          <w:b/>
        </w:rPr>
      </w:pPr>
      <w:r>
        <w:rPr>
          <w:b/>
        </w:rPr>
      </w:r>
    </w:p>
    <w:p>
      <w:pPr>
        <w:pStyle w:val="Normal"/>
        <w:ind w:right="794" w:hanging="0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right="-1" w:hanging="0"/>
        <w:rPr/>
      </w:pPr>
      <w:r>
        <w:rPr/>
        <w:t>Головний архітектор проекту</w:t>
        <w:tab/>
      </w:r>
      <w:r>
        <w:rPr>
          <w:b/>
          <w:bCs/>
          <w:sz w:val="26"/>
        </w:rPr>
        <w:t>__________В. В. Гузік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Prop BT">
    <w:altName w:val="Symbol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Arial" w:hAnsi="Arial" w:cs="Arial"/>
      <w:b/>
      <w:i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Prop BT;Symbol" w:hAnsi="SymbolProp BT;Symbol" w:cs="SymbolProp BT;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Prop BT;Symbol" w:hAnsi="SymbolProp BT;Symbol" w:cs="SymbolProp BT;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Prop BT;Symbol" w:hAnsi="SymbolProp BT;Symbol" w:cs="SymbolProp BT;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</w:pPr>
    <w:rPr>
      <w:bCs/>
      <w:i/>
      <w:iCs/>
      <w:sz w:val="26"/>
      <w:lang w:val="uk-UA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firstLine="284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ind w:firstLine="284"/>
      <w:jc w:val="center"/>
      <w:outlineLvl w:val="1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дание_на_пр укр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8:00Z</dcterms:created>
  <dc:creator>user</dc:creator>
  <dc:description/>
  <cp:keywords/>
  <dc:language>en-US</dc:language>
  <cp:lastModifiedBy>Олег</cp:lastModifiedBy>
  <cp:lastPrinted>2011-11-29T15:38:00Z</cp:lastPrinted>
  <dcterms:modified xsi:type="dcterms:W3CDTF">2017-03-28T08:50:00Z</dcterms:modified>
  <cp:revision>4</cp:revision>
  <dc:subject/>
  <dc:title>"УТВЕРЖДАЮ"</dc:title>
</cp:coreProperties>
</file>