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99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третя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квітня 2018 року</w:t>
        <w:tab/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і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, 186 Земельного кодексу України, ст. 26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959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 в натурі (на місцевості) із земель житлової та громадської забудови у власність громадян для будівництва та обслуговування житлового будинку,  господарських будівель і споруд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Ляшенку Олегу Миколайовичу, на земельну ділянку за адресою: смт. Семенівка, пров. Радгоспний, 10 площею – 0,0714 га. (кадастровий номер земельної ділянки 5324555100:30:003:0170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ходьку Григорію Івановичу, на земельну ділянку за адресою: смт. Семенівка, вул. Лугова, 38 площею – 0,15 га. (кадастровий номер земельної ділянки 5324555100:30:001:0389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асяненку Володимиру Митрофановичу, на земельну ділянку за адресою: смт. Семенівка, вул. Атамановського, 4,                             площею – 0,1045 га. (кадастровий номер земельної ділянки 5324555100:30:003:0171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Антоненку Олександру Петровичу, на земельну ділянку за адресою: смт. Семенівка, вул. Спортивна, 18, площею – 0,0735 га. (кадастровий номер земельної ділянки 5324581301:01:004:0491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олубу Олександру Миколайовичу, на земельну ділянку за адресою: смт. Семенівка, вул. Лермонтова, 22 площею – 0,0585 га. (кадастровий номер земельної ділянки 5324581301:01:004:0490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ишовій Ларисі Володимирівні, на земельну ділянку за адресою: с. Веселий Поділ вул. Глібова, 17а, площею – 0,2500 га. (кадастровий номер земельної ділянки 5324581201:01:001:0567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StrongEmphasis"/>
          <w:lang w:val="uk-UA"/>
        </w:rPr>
      </w:pPr>
      <w:r>
        <w:rPr>
          <w:sz w:val="28"/>
          <w:szCs w:val="28"/>
          <w:lang w:val="uk-UA"/>
        </w:rPr>
        <w:t>1.1. Передати у власність  із земель запасу Семенівської селищної ради земельні ділянки  житлової та громадської забудови для будівництва та обслуговування житлового будинку,  господарських будівель і споруд  громадянам:</w:t>
      </w:r>
    </w:p>
    <w:p>
      <w:pPr>
        <w:pStyle w:val="Normal"/>
        <w:ind w:left="600" w:hanging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Ляшенку Олегу Миколайовичу, земельну ділянку за адресою: смт. Семенівка, пров. Радгоспний, 10 площею – 0,0714 га. (кадастровий номер земельної ділянки 5324555100:30:003:0170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иходьку Григорію Івановичу,  земельну ділянку за адресою: смт. Семенівка, вул. Лугова, 38 площею – 0,15 га. (кадастровий номер земельної ділянки 5324555100:30:001:0389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сяненку Володимиру Митрофановичу, земельну ділянку за адресою: смт. Семенівка, вул. Атамановського, 4,                             площею – 0,1045 га. (кадастровий номер земельної ділянки 5324555100:30:003:017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енку Олександру Петровичу, земельну ділянку за адресою: смт. Семенівка, вул. Спортивна, 18, площею – 0,0735 га. (кадастровий номер земельної ділянки 5324581301:01:004:049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у Олександру Миколайовичу, земельну ділянку за адресою: смт. Семенівка, вул. Лермонтова, 22 площею – 0,0585 га. (кадастровий номер земельної ділянки 5324581301:01:004:0490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ишовій Ларисі Володимирівні, земельну ділянку за адресою: с. Веселий Поділ вул. Глібова, 17а, площею – 0,2500 га. (кадастровий номер земельної ділянки 5324581201:01:001:0567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ведення особистого селянського господарства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ишовій Ларисі Володимирівні, на земельну ділянку за адресою: с. Веселий Поділ вул. Глібова, 17а, площею – 0,2144 га. (кадастровий номер земельної ділянки 5324581201:01:001:0568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. Передати у власність  із земель запасу Семенівської селищної ради   земельні ділянки  сільськогосподарського призначення  для ведення  особистого селянського господарства  громадянам:</w:t>
      </w:r>
    </w:p>
    <w:p>
      <w:pPr>
        <w:pStyle w:val="Normal"/>
        <w:tabs>
          <w:tab w:val="clear" w:pos="708"/>
          <w:tab w:val="left" w:pos="1377" w:leader="none"/>
        </w:tabs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ишовій Ларисі Володимирівні, земельну ділянку за адресою: с. Веселий Поділ вул. Глібова, 17а, площею – 0,2144 га. (кадастровий номер земельної ділянки 5324581201:01:001:0568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ЛИЩНИЙ ГОЛОВА                                                         Л.МИЛАШЕВИЧ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40:00Z</dcterms:created>
  <dc:creator>пользователь</dc:creator>
  <dc:description/>
  <cp:keywords/>
  <dc:language>en-US</dc:language>
  <cp:lastModifiedBy>Пользователь Windows</cp:lastModifiedBy>
  <cp:lastPrinted>2018-01-29T14:01:00Z</cp:lastPrinted>
  <dcterms:modified xsi:type="dcterms:W3CDTF">2018-03-29T21:32:00Z</dcterms:modified>
  <cp:revision>19</cp:revision>
  <dc:subject/>
  <dc:title/>
</cp:coreProperties>
</file>