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 22, 33, 40, 89, 118, 121 Земельного кодексу України, ст.ст. 25, 55 Закону України «Про землеустрій»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яці Роману Григоровичу жителю смт. Семенівка, вул. Каденюка, 5 – на земельну ділянку в смт. Семенівка, вул. Каденюка, 5 – площею 0,0861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хрушевій Надії Олексіївні, жительці смт. Семенівка, вул. Л. Толстого, 6/22 на земельну ділянку в смт. Семенівка, вул. Л. Толстого, 6/22 –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ч Наталії Олександрівні, жительці с. Паніванівка вул. Садова, 22 на земельну ділянку в с. Паніванівка вул. Садова, 22 –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уру Володимиру Борисовичу, жителю смт. Семенівка вул. Соборна, 32 у спільну сумісну власність з гр. Самбуром Євгенієм Володимировичем, жителем смт. Семенівка вул. Соборна, 32 на земельну ділянку в смт. Семенівка вул. Соборна, 32 – орієнтовною площею 0,13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ельнику Василю Анатолійовичу, жителю смт. Семенівка вул. Квітнева. 7 – на земельну ділянку в смт. Семенівка вул. Квітнева, 7 – орієнтовною площею 0,15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нко Валентині Миколаївні, жительці м. Кременчук, вул. Індустріальна, 42 – на земельну ділянку в с. Товсте вул. Скляра – орієнтовною  площею 0,5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овій Русудан Вардівні, жительці с. Бурімка вул. Миру, 60 – на земельну ділянку в с. Бурімка, вул. Миру – орієнтовною  площею 0,6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ак Іраіді Іванівні, жительці смт. Семенівка, вул. Шевченка, 79б                               – на земельну ділянку в смт. Семенівка – орієнтовною  площею 1,6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Олені Миколаївні, жительці смт. Семенівка вул. Горького, 55 кв.2 – орієнтовною  площею 0,15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Пользователь Windows</cp:lastModifiedBy>
  <cp:lastPrinted>2018-03-23T10:22:00Z</cp:lastPrinted>
  <dcterms:modified xsi:type="dcterms:W3CDTF">2018-05-18T12:50:00Z</dcterms:modified>
  <cp:revision>45</cp:revision>
  <dc:subject/>
  <dc:title/>
</cp:coreProperties>
</file>