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4386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  <w:t>СЕМЕНІВСЬКА СЕЛИЩНА РАДА</w:t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  <w:t>СЕМЕНІВСЬКОГО РАЙОНУ ПОЛТАВСЬКОЇ ОБЛАСТІ</w:t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Шістдесят четверта (позачергова) сесія селищної ради </w:t>
      </w:r>
    </w:p>
    <w:p>
      <w:pPr>
        <w:pStyle w:val="Normal"/>
        <w:jc w:val="center"/>
        <w:rPr/>
      </w:pPr>
      <w:r>
        <w:rPr/>
        <w:t>перш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Є К  Т      Р І Ш Е Н Н Я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16 листопада  2020  року</w:t>
      </w:r>
      <w:r>
        <w:rPr>
          <w:color w:val="000000"/>
        </w:rPr>
        <w:tab/>
        <w:tab/>
        <w:tab/>
        <w:t xml:space="preserve">   </w:t>
        <w:tab/>
        <w:tab/>
        <w:t xml:space="preserve">                     смт. Семенівка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69" w:hanging="0"/>
        <w:rPr/>
      </w:pPr>
      <w:r>
        <w:rPr>
          <w:b/>
          <w:color w:val="000000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 xml:space="preserve">Розглянувши заяви громадян, відповідно до ст.ст. 12, 22, 33, 38, 40, 91, 121, 125, 126, 186 Земельного кодексу України, керуючись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</w:rPr>
        <w:t xml:space="preserve">, селищна рада 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Іващенку Дмитру Миколайовичу – на земельну ділянку за адресою:                  вул. Шевченка, 37, с. Малі Липняги Семенівського району Полтавської області, площею 0,2500 га, з кадастровим номером 5324583903:03:001:0056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Іващенку Дмитру Миколайовичу – земельну ділянку за адресою:                  вул. Шевченка, 37, с. Малі Липняги Семенівського району Полтавської області, площею 0,2500 га, з кадастровим номером 5324583903:03:001:0056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2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Іващенку Дмитру Миколайовичу – на земельну ділянку за адресою:                  вул. Шевченка, 37, с. Малі Липняги Семенівського району Полтавської області, площею 0,3000 га, з кадастровим номером 5324583903:03:001:0055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Парахненко Лідія Миколаївна – на земельну ділянку за адресою: вул. Шевченка, б/н,  Нова Олександрівка Семенівського району Полтавської області, площею 0,4100 га, з кадастровим номером 5324587607:07:001:0066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2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Іващенку Дмитру Миколайовичу – земельну ділянку за адресою:                  вул. Шевченка, 37, с. Малі Липняги Семенівського району Полтавської області, площею 0,3000 га, з кадастровим номером 5324583903:03:001:0055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Парахненко Лідії Миколаївні – земельну ділянку за адресою: вул. Шевченка, б/н,  Нова Олександрівка Семенівського району Полтавської області, площею 0,4100 га, з кадастровим номером 5324587607:07:001:0066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3. Затвердити технічну документацію із землеустрою щодо  встановлення (відновлення) меж земельної ділянки в натурі (на місцевості) для передачі у власність  для будівництва індивідуальних гаражів: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Требіній Любові Павлівні – на земельну ділянку за межами населених пунктів на території Семенівської селищної ради Семенівського району Полтавської області, площею 0,0100 га та кадастровим номером 5324555100:30:008:0126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3.1. Передати у власність із земель запасу Семенівської селищної ради земельну ділянку  для будівництва індивідуальних гаражів: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Требіній Любові Павлівні – земельну ділянку за межами населених пунктів на території Семенівської селищної ради Семенівського району Полтавської області, площею 0,0100 га та кадастровим номером 5324555100:30:008:0126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4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5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6.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Д. Синенко).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СЕЛИЩНИЙ ГОЛОВА                                                        Л.П.МИЛАШЕВИЧ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4:05:00Z</dcterms:created>
  <dc:creator>пользователь</dc:creator>
  <dc:description/>
  <cp:keywords/>
  <dc:language>en-US</dc:language>
  <cp:lastModifiedBy>Пользователь Windows</cp:lastModifiedBy>
  <cp:lastPrinted>2020-09-18T08:19:00Z</cp:lastPrinted>
  <dcterms:modified xsi:type="dcterms:W3CDTF">2020-11-13T13:03:00Z</dcterms:modified>
  <cp:revision>22</cp:revision>
  <dc:subject/>
  <dc:title/>
</cp:coreProperties>
</file>