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370205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п’ята 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     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5  квітня  2019  року</w:t>
        <w:tab/>
        <w:tab/>
        <w:tab/>
        <w:tab/>
        <w:tab/>
        <w:tab/>
        <w:t xml:space="preserve">    смт.Семенівка</w:t>
      </w:r>
    </w:p>
    <w:p>
      <w:pPr>
        <w:pStyle w:val="Normal"/>
        <w:ind w:right="49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right="510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пинення дії договору оренди земельної ділянки із земель  житлової та громадської забудови в смт. Семенівка по вул. Франка,6</w:t>
      </w:r>
    </w:p>
    <w:p>
      <w:pPr>
        <w:pStyle w:val="Normal"/>
        <w:ind w:right="467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клопотання Полив’яної Лариси Павлівни про припинення дії договору оренди земельної ділянки із земель житлової та громадської забудови для будівництва та обслуговування житлового будинку, господарських будівель і споруд, площею 0,15 га з кадастровим номером 5324555100:30:002:0200, по вулиці Франка, 6 в смт. Семенівка Семенівського району Полтавської області, у зв’язку з переходом права власності на житловий будинок, розташований за адресою: вул. Франка, 6, смт. Семенівка Семенівського району Полтавської області, на підставі ст. ст. 12, </w:t>
      </w:r>
      <w:r>
        <w:rPr>
          <w:color w:val="000000"/>
          <w:sz w:val="28"/>
          <w:szCs w:val="28"/>
          <w:lang w:val="uk-UA"/>
        </w:rPr>
        <w:t>141</w:t>
      </w:r>
      <w:r>
        <w:rPr>
          <w:sz w:val="28"/>
          <w:szCs w:val="28"/>
          <w:lang w:val="uk-UA"/>
        </w:rPr>
        <w:t xml:space="preserve"> Земельного кодексу України, ст. 31, Закону України «Про оренду землі»,               ст.ст.  26, 59 Закону України «Про місцеве самоврядування в Україні», та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инити дію договору оренди землі від 01.02.2019, укладеного між громадянкою Полив’яною Ларисою Павлівною та Семенівською селищною радою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про оренду земельної ділянки із земель житлової та громадської забудови для будівництва та обслуговування житлового будинку, господарських будівель і споруд, площею 0,15 га з кадастровим номером 5324555100:30:002:0200, по вулиці Франка, 6 в смт. Семенівка Семенівського району Полтавської області. 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ендарю (гр. Полив’яній Ларисі Павлівні) після повної сплати орендної плати за землю укласти з орендарем (Семенівською селищною радою) додаткову угоду про припинення договору оренди землі від 01.02.2019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земельних відносин виконавчого комітету селищної ради внести зміни в земельно-облікові документ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Контроль за виконанням даного рішення покласти на </w:t>
      </w:r>
      <w:r>
        <w:rPr>
          <w:color w:val="000000"/>
          <w:sz w:val="28"/>
          <w:szCs w:val="28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 xml:space="preserve"> (В. Д. Синенко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  <w:lang w:val="uk-UA"/>
        </w:rPr>
        <w:t>СЕЛИЩНИЙ  ГОЛОВА                                                       Л.П. МИЛАШЕВИ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3"/>
    <w:qFormat/>
    <w:rPr>
      <w:i/>
      <w:iCs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ий текст_"/>
    <w:qFormat/>
    <w:rPr>
      <w:sz w:val="23"/>
      <w:szCs w:val="23"/>
      <w:shd w:fill="FFFFFF" w:val="clear"/>
    </w:rPr>
  </w:style>
  <w:style w:type="character" w:styleId="Style16">
    <w:name w:val="Основний текст"/>
    <w:basedOn w:val="Style15"/>
    <w:qFormat/>
    <w:rPr/>
  </w:style>
  <w:style w:type="character" w:styleId="Rvts82">
    <w:name w:val="rvts8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240" w:before="0" w:after="1740"/>
    </w:pPr>
    <w:rPr>
      <w:rFonts w:ascii="Calibri" w:hAnsi="Calibri" w:eastAsia="Calibri" w:cs="Calibri"/>
      <w:sz w:val="23"/>
      <w:szCs w:val="23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13:00Z</dcterms:created>
  <dc:creator>пользователь</dc:creator>
  <dc:description/>
  <cp:keywords/>
  <dc:language>en-US</dc:language>
  <cp:lastModifiedBy>Користувач Windows</cp:lastModifiedBy>
  <cp:lastPrinted>2018-11-19T15:12:00Z</cp:lastPrinted>
  <dcterms:modified xsi:type="dcterms:W3CDTF">2019-03-27T09:18:00Z</dcterms:modified>
  <cp:revision>17</cp:revision>
  <dc:subject/>
  <dc:title/>
</cp:coreProperties>
</file>