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’ятдесят шоста сесія селищн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Е К Т 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липня 2020 року</w:t>
        <w:tab/>
        <w:tab/>
        <w:tab/>
        <w:tab/>
        <w:tab/>
        <w:tab/>
        <w:t xml:space="preserve">                     смт. Семенів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передачу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ованих земельних ділянок в 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  <w:sz w:val="28"/>
          <w:szCs w:val="28"/>
        </w:rPr>
        <w:t xml:space="preserve">суборенду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и про надання дозволу на передачу земельних ділянок у суборенду та чинні договори оренди земельних ділянок, керуючись ст. 8 Закону України «Про оренду землі», ст.ст. 12, 123, Земельного кодексу України,                       п. 34 ст. 26 Закону України «Про місцеве самоврядування в Україні», </w:t>
      </w:r>
      <w:r>
        <w:rPr>
          <w:sz w:val="28"/>
          <w:szCs w:val="28"/>
        </w:rPr>
        <w:t xml:space="preserve">враховуючи рекомендації постійної комісії </w:t>
      </w:r>
      <w:r>
        <w:rPr>
          <w:color w:val="000000"/>
          <w:kern w:val="2"/>
          <w:sz w:val="28"/>
          <w:szCs w:val="28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>, селищна рада</w:t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дати дозвіл гр. Проскурні Анатолію Миколайовичу на передачу в суборенду без зміни цільового призначення орендованої за договором оренди землі від 10.02.2015 земельної ділянки з кадастровим номером: </w:t>
      </w:r>
      <w:r>
        <w:rPr>
          <w:color w:val="000000"/>
          <w:sz w:val="28"/>
          <w:szCs w:val="28"/>
        </w:rPr>
        <w:t>5324587600:00:002:0369 та з цільовим призначенням – для ведення фермерського господарства, площею 14,0000 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дати дозвіл гр. Проскурні Анатолію Миколайовичу на передачу в суборенду без зміни цільового призначення орендованої за договором оренди землі від 06.11.2014 земельної ділянки з кадастровим номером: </w:t>
      </w:r>
      <w:r>
        <w:rPr>
          <w:color w:val="000000"/>
          <w:sz w:val="28"/>
          <w:szCs w:val="28"/>
        </w:rPr>
        <w:t>5324587600:00:002:0368 та з цільовим призначенням – для ведення фермерського господарства, площею 32,5592 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Надати дозвіл гр. Харченку Вадиму Борисовичу на передачу в суборенду без зміни цільового призначення орендованої за договором оренди землі від 06.08.2019 земельної ділянки з кадастровим номером: 5324555100:30:001:0424, з цільовим призначенням для городництва, площею 8,1514 га, що знаходиться в межах смт. Семенівка Семенівського району Полтавської області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Надати дозвіл гр. Харченку Вадиму Борисовичу на передачу в суборенду без зміни цільового призначення орендованої за договором оренди землі від 20.12.2018 земельної ділянки з кадастровим номером: 5324581200:00:003:0013 з цільовим призначенням для городництва, площею 6,6057 га, що знаходиться  за межами населених пунктів (за межами с. Веселий Поділ) на території Семенівської селищної ради Семенівського району Полтавської області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Надати дозвіл гр. Мокляку Володимиру Яковичу на передачу в суборенду без зміни цільового призначення орендованої за договором оренди землі від 21.11.2019 земельної ділянки з кадастровим номером: </w:t>
      </w:r>
      <w:r>
        <w:rPr>
          <w:color w:val="000000"/>
          <w:sz w:val="28"/>
          <w:szCs w:val="28"/>
        </w:rPr>
        <w:t>5324555100:30:003:0184 та з цільовим призначенням для ведення товарного сільськогосподарського виробництва (землі під господарськими будівлями і дворами), площею 3,0400 га;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мови договору суборенди земельної ділянки повинні обмежуватися умовами договору оренди земельної ділянки і не суперечити йом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ок суборенди не може перевищувати строку визначеного договором оренди землі.</w:t>
      </w:r>
    </w:p>
    <w:p>
      <w:pPr>
        <w:pStyle w:val="Normal"/>
        <w:tabs>
          <w:tab w:val="clear" w:pos="708"/>
          <w:tab w:val="left" w:pos="0" w:leader="none"/>
          <w:tab w:val="left" w:pos="44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Зобов’язати землекористувачів, зазначених</w:t>
      </w:r>
      <w:r>
        <w:rPr>
          <w:color w:val="000000"/>
          <w:sz w:val="28"/>
          <w:szCs w:val="28"/>
        </w:rPr>
        <w:t xml:space="preserve"> в цьому рішенні, здійснити державну реєстрацію права суборенди на земельну ділянку у відповідності до вимог чинного земельного законодавства та надати орендодавцю копії документів, що підтверджують державну реєстрацію права суб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</w:t>
      </w:r>
      <w:r>
        <w:rPr>
          <w:color w:val="000000"/>
          <w:sz w:val="28"/>
          <w:szCs w:val="28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</w:rPr>
        <w:t xml:space="preserve"> (В. Д. Синенко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ИЩНИЙ ГОЛОВА                                                    Л.П. МИЛАШЕВИЧ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ind w:firstLine="70"/>
      <w:jc w:val="center"/>
      <w:outlineLvl w:val="6"/>
    </w:pPr>
    <w:rPr>
      <w:sz w:val="28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4"/>
      <w:lang w:val="uk-UA"/>
    </w:rPr>
  </w:style>
  <w:style w:type="character" w:styleId="6">
    <w:name w:val="Заголовок 6 Знак"/>
    <w:qFormat/>
    <w:rPr>
      <w:b/>
      <w:bCs/>
      <w:sz w:val="32"/>
      <w:szCs w:val="24"/>
      <w:lang w:val="uk-UA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31">
    <w:name w:val="Основной текст 3 Знак"/>
    <w:qFormat/>
    <w:rPr>
      <w:sz w:val="32"/>
      <w:szCs w:val="24"/>
      <w:lang w:val="uk-UA"/>
    </w:rPr>
  </w:style>
  <w:style w:type="character" w:styleId="311">
    <w:name w:val="Основной текст 3 Знак1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26:00Z</dcterms:created>
  <dc:creator>Сетевой администратор</dc:creator>
  <dc:description/>
  <cp:keywords/>
  <dc:language>en-US</dc:language>
  <cp:lastModifiedBy>Користувач Windows</cp:lastModifiedBy>
  <cp:lastPrinted>2018-07-23T09:57:00Z</cp:lastPrinted>
  <dcterms:modified xsi:type="dcterms:W3CDTF">2020-07-07T12:31:00Z</dcterms:modified>
  <cp:revision>5</cp:revision>
  <dc:subject/>
  <dc:title>Проект</dc:title>
</cp:coreProperties>
</file>