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 w:eastAsia="ar-SA"/>
        </w:rPr>
        <w:t xml:space="preserve"> </w:t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друга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1 жовтня  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тиросян Олександрі Миколаївні, жительці вул. Незалежності, 111,                         смт. Семенівка – на земельну ділянку за адресою: вул. Незалежності, 111,                 смт. Семенівка Семенівського району Полтавської області, орієнтовною площею 0,1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тиросян Олександрі Миколаївні, жительці вул. Незалежності, 111,                         смт. Семенівка – на земельну ділянку за адресою: провулок  Лікарняний, 9, смт. Семенівка Семенівського району Полтавської області, орієнтовною площею 0,12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вері Сергію Васильовичу, жителю </w:t>
      </w:r>
      <w:r>
        <w:rPr>
          <w:sz w:val="28"/>
          <w:szCs w:val="28"/>
          <w:lang w:val="uk-UA"/>
        </w:rPr>
        <w:t>вул.Шевченка, 39а, кв.7,                        смт. Семенівка – на земельну ділянку за адресою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.Волошкова, 18а с.Тарасівка Семенівського району</w:t>
      </w:r>
      <w:r>
        <w:rPr>
          <w:color w:val="000000"/>
          <w:sz w:val="28"/>
          <w:szCs w:val="28"/>
          <w:lang w:val="uk-UA"/>
        </w:rPr>
        <w:t xml:space="preserve"> Полтавської області, орієнтовною площею 0,12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енко Галині Петрівні, жительці с.Греблі – на земельну ділянку за адресою: вул.Миру, 15 с.Греблі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Наталії Олександрівні, жительці пров. Український, 34,                         смт. Семенівка – на земельну ділянку за адресою: пров.  Український, 34, смт. Семенівка Семенівського району Полтавської області, орієнтовною площею 0,08 г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, </w:t>
      </w:r>
      <w:r>
        <w:rPr>
          <w:color w:val="000000"/>
          <w:sz w:val="28"/>
          <w:szCs w:val="28"/>
          <w:shd w:fill="FFFFFF" w:val="clear"/>
          <w:lang w:val="uk-UA"/>
        </w:rPr>
        <w:t>для будівництва індивідуальних гаражів</w:t>
      </w:r>
      <w:r>
        <w:rPr>
          <w:sz w:val="28"/>
          <w:szCs w:val="28"/>
          <w:lang w:val="uk-UA"/>
        </w:rPr>
        <w:t>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ебіній Любові Павлівні, жительці смт. Семенівка – на земельну ділянку по вул. О. Кошового в смт. Семенівка, Семенівського району Полтавської області, орієнтовною площею 0,01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дозвіл на виготовлення технічної документації із землеустрою щодо встановлення (відновлення) 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рисенко Галині Петрівні, жительці с.Греблі – на земельну ділянку за адресою: вул.Миру, 15 с.Греблі Семенівського району Полтавської області, орієнтовною площею 0,35 г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</w:t>
      </w: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>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Kolya</cp:lastModifiedBy>
  <cp:lastPrinted>2020-08-27T11:56:00Z</cp:lastPrinted>
  <dcterms:modified xsi:type="dcterms:W3CDTF">2020-10-19T12:59:00Z</dcterms:modified>
  <cp:revision>9</cp:revision>
  <dc:subject/>
  <dc:title/>
</cp:coreProperties>
</file>