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а території колишньої Богданів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огдан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огдан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у Ростиславу Валерійовичу – на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іні Яківні – на земельну ділянку в межах с. Байрак на території Семенівської селищної ради Кременчуцького району Полтавської області, площею 1,3372 га та кадастровим номером 5324580602:02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Жижку Сергію Дмитровичу – на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 Наталії Сергіївні – на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о Світлані Анатоліївні – на земельну ділянку в межах с. Байрак на території Семенівської селищної ради Кременчуцького району Полтавської області, площею 1,8000 га та кадастровим номером 5324580602:02:001:00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о Катерині Никонорівні – на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у Олегу Валерійовичу – на земельну ділянку в межах с. Курганне на території Семенівської селищної ради Кременчуцького району Полтавської області, площею 1,0000 га та кадастровим номером 5324580600:00:001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у Максиму Олег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у Ростиславу Валерійовичу – 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ченко Ніні Яківні – земельну ділянку в межах с. Байрак на території Семенівської селищної ради Кременчуцького району Полтавської області, площею 1,3372 га та кадастровим номером 5324580602:02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у Сергію Дмитровичу –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 Наталії Сергіївні –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о Світлані Анатоліївні – земельну ділянку в межах с. Байрак на території Семенівської селищної ради Кременчуцького району Полтавської області, площею 1,8000 га та кадастровим номером 5324580602:02:001:00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о Катерині Никонорівні –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у Олегу Валерійовичу – земельну ділянку в межах с. Курганне на території Семенівської селищної ради Кременчуцького району Полтавської області, площею 1,0000 га та кадастровим номером 5324580600:00:001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хальову Максиму Олег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28:00Z</dcterms:modified>
  <cp:revision>171</cp:revision>
  <dc:subject/>
  <dc:title/>
</cp:coreProperties>
</file>