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rPr>
          <w:color w:val="000000"/>
          <w:lang w:val="uk-UA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130175</wp:posOffset>
            </wp:positionV>
            <wp:extent cx="457835" cy="614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8" r="-9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десят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шоста 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П Р О Є К Т    </w:t>
      </w: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10 липня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оку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технічної документації  із землеустрою щодо встановлення (відновлення) меж  земельної ділянки  комунальної власності  під приміщенням ФАП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Виконавчого комітету Семенівської селищної ради Семенівського району Полтавської області щодо встановлення (відновлення) меж земельної ділянки в натурі (на місцевості)   під приміщення фельдшерсько – акушерського пункту, керуючись  ст.ст.12,83,120,122 ЗК України, ст.ст. 25,55 Закону України «Про землеустрій», ст. 26 Закону України «Про місцеве самоврядування в Україні», та, враховуючи рекомендації постійної  комісії з питань агропромислового комплексу, земельних ресурсів, екології, соціального розвитку селища, 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4"/>
        <w:spacing w:before="120" w:after="120"/>
        <w:ind w:firstLine="708"/>
        <w:jc w:val="both"/>
        <w:rPr>
          <w:color w:val="333333"/>
          <w:sz w:val="19"/>
          <w:szCs w:val="19"/>
        </w:rPr>
      </w:pPr>
      <w:r>
        <w:rPr>
          <w:sz w:val="28"/>
          <w:szCs w:val="28"/>
        </w:rPr>
        <w:t xml:space="preserve">1. Встановити (відновити) межі земельної ділянки в натурі (на місцевості) комунальної власності Семенівської селищної ради із земель житлової  та громадської забудови, 03.03 - </w:t>
      </w:r>
      <w:r>
        <w:rPr>
          <w:color w:val="000000"/>
          <w:sz w:val="28"/>
          <w:szCs w:val="28"/>
        </w:rPr>
        <w:t>Для будівництва та обслуговування будівель закладів охорони здоров'я та соціальної допомоги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орієнтованою площею </w:t>
      </w:r>
      <w:r>
        <w:rPr>
          <w:color w:val="000000"/>
          <w:sz w:val="28"/>
          <w:szCs w:val="28"/>
          <w:shd w:fill="FFFFFF" w:val="clear"/>
        </w:rPr>
        <w:t>0,25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га, розташованої по вул. Незалежності №22 в с.Великі Липняги Семенівського району Полтавської області, під приміщенням фельдшерсько – акушерського пункт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2. Виконавчому комітету   Семенівської селищної ради Полтавської області  замовити технічну документацію із землеустрою щодо встановлення (відновлення) меж земельної ділянки в натурі (на місцевості) комунальної власності Семенівської селищної ради із земель житлової  та громадської забудови, </w:t>
      </w:r>
      <w:r>
        <w:rPr>
          <w:sz w:val="28"/>
          <w:szCs w:val="28"/>
        </w:rPr>
        <w:t xml:space="preserve">03.03 - </w:t>
      </w:r>
      <w:r>
        <w:rPr>
          <w:color w:val="000000"/>
          <w:sz w:val="28"/>
          <w:szCs w:val="28"/>
        </w:rPr>
        <w:t>Для будівництва та обслуговування будівель закладів охорони здоров'я та соціальної допомог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орієнтованою площею </w:t>
      </w:r>
      <w:r>
        <w:rPr>
          <w:color w:val="000000"/>
          <w:sz w:val="28"/>
          <w:szCs w:val="28"/>
          <w:shd w:fill="FFFFFF" w:val="clear"/>
          <w:lang w:val="uk-UA"/>
        </w:rPr>
        <w:t>0,25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а, розташованої по вул. Незалежності №22 в с.Великі Липняги Семенівського району Полтавської області, під приміщенням фельдшерсько – акушерського пункт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3. Виготовлену документацію подати на  розгляд та затвердження  сесії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 ГОЛОВА                                                    Л.П. МИЛАШЕ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38:00Z</dcterms:created>
  <dc:creator>пользователь</dc:creator>
  <dc:description/>
  <cp:keywords/>
  <dc:language>en-US</dc:language>
  <cp:lastModifiedBy>Kolya</cp:lastModifiedBy>
  <cp:lastPrinted>2017-12-21T15:43:00Z</cp:lastPrinted>
  <dcterms:modified xsi:type="dcterms:W3CDTF">2020-07-08T08:07:00Z</dcterms:modified>
  <cp:revision>3</cp:revision>
  <dc:subject/>
  <dc:title/>
</cp:coreProperties>
</file>