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spacing w:lineRule="auto" w:line="360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</w:t>
      </w:r>
      <w:r>
        <w:rPr>
          <w:sz w:val="22"/>
          <w:szCs w:val="22"/>
          <w:lang w:val="uk-UA"/>
        </w:rPr>
        <w:t>Додаток 11 до рішення другої сесії Семенівської селищної</w:t>
      </w:r>
    </w:p>
    <w:p>
      <w:pPr>
        <w:pStyle w:val="Normal"/>
        <w:tabs>
          <w:tab w:val="clear" w:pos="708"/>
          <w:tab w:val="left" w:pos="3690" w:leader="none"/>
          <w:tab w:val="left" w:pos="5535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</w:r>
      <w:r>
        <w:rPr>
          <w:sz w:val="22"/>
          <w:szCs w:val="22"/>
          <w:lang w:val="uk-UA"/>
        </w:rPr>
        <w:t>ради восьмого скликання від 29.01.2021 року</w:t>
      </w:r>
    </w:p>
    <w:p>
      <w:pPr>
        <w:pStyle w:val="Normal"/>
        <w:tabs>
          <w:tab w:val="clear" w:pos="708"/>
          <w:tab w:val="left" w:pos="3690" w:leader="none"/>
          <w:tab w:val="left" w:pos="553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lang w:val="uk-UA"/>
        </w:rPr>
      </w:pPr>
      <w:r>
        <w:rPr>
          <w:lang w:val="uk-UA"/>
        </w:rPr>
        <w:t xml:space="preserve">Перелік нерухомого майна Семенівської дитячої мистецької школи </w:t>
      </w:r>
    </w:p>
    <w:p>
      <w:pPr>
        <w:pStyle w:val="Normal"/>
        <w:tabs>
          <w:tab w:val="clear" w:pos="708"/>
          <w:tab w:val="left" w:pos="3690" w:leader="none"/>
          <w:tab w:val="left" w:pos="553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90" w:leader="none"/>
          <w:tab w:val="left" w:pos="553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90" w:leader="none"/>
          <w:tab w:val="left" w:pos="553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9"/>
        <w:gridCol w:w="2390"/>
        <w:gridCol w:w="998"/>
        <w:gridCol w:w="1838"/>
        <w:gridCol w:w="2131"/>
        <w:gridCol w:w="1987"/>
      </w:tblGrid>
      <w:tr>
        <w:trPr>
          <w:trHeight w:val="5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№</w:t>
            </w:r>
            <w:r>
              <w:rPr>
                <w:rStyle w:val="29pt"/>
                <w:sz w:val="20"/>
                <w:szCs w:val="20"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Наз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К-сть</w:t>
            </w:r>
          </w:p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шт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Інвентарний</w:t>
            </w:r>
          </w:p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номе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9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Балансова вартість грн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74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Нарахований знос грн.</w:t>
            </w:r>
          </w:p>
        </w:tc>
      </w:tr>
      <w:tr>
        <w:trPr>
          <w:trHeight w:val="43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Приміщення ДМ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0310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334652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30114,00</w:t>
            </w:r>
          </w:p>
        </w:tc>
      </w:tr>
      <w:tr>
        <w:trPr>
          <w:trHeight w:val="44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Теплогенератор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03100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57169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42303,76</w:t>
            </w:r>
          </w:p>
        </w:tc>
      </w:tr>
      <w:tr>
        <w:trPr>
          <w:trHeight w:val="4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Сарай господарськ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0310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3478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3478,00</w:t>
            </w:r>
          </w:p>
        </w:tc>
      </w:tr>
      <w:tr>
        <w:trPr>
          <w:trHeight w:val="45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Туалет дерев’я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03100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669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29pt"/>
                <w:sz w:val="20"/>
                <w:szCs w:val="20"/>
              </w:rPr>
              <w:t>1669,00</w:t>
            </w:r>
          </w:p>
        </w:tc>
      </w:tr>
      <w:tr>
        <w:trPr>
          <w:trHeight w:val="45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180"/>
              <w:ind w:hanging="0"/>
              <w:rPr>
                <w:rStyle w:val="29pt"/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rStyle w:val="29pt"/>
                <w:sz w:val="20"/>
                <w:szCs w:val="20"/>
              </w:rPr>
            </w:pPr>
            <w:r>
              <w:rPr>
                <w:rStyle w:val="29pt"/>
                <w:sz w:val="20"/>
                <w:szCs w:val="20"/>
              </w:rPr>
              <w:t>РАЗ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180"/>
              <w:ind w:hanging="0"/>
              <w:rPr>
                <w:rStyle w:val="29pt"/>
                <w:sz w:val="20"/>
                <w:szCs w:val="20"/>
              </w:rPr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180"/>
              <w:ind w:hanging="0"/>
              <w:rPr>
                <w:rStyle w:val="29pt"/>
                <w:sz w:val="20"/>
                <w:szCs w:val="20"/>
              </w:rPr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rStyle w:val="29pt"/>
                <w:sz w:val="20"/>
                <w:szCs w:val="20"/>
              </w:rPr>
            </w:pPr>
            <w:r>
              <w:rPr>
                <w:rStyle w:val="29pt"/>
                <w:sz w:val="20"/>
                <w:szCs w:val="20"/>
              </w:rPr>
              <w:t>396968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180"/>
              <w:ind w:hanging="0"/>
              <w:rPr>
                <w:rStyle w:val="29pt"/>
                <w:sz w:val="20"/>
                <w:szCs w:val="20"/>
              </w:rPr>
            </w:pPr>
            <w:r>
              <w:rPr>
                <w:rStyle w:val="29pt"/>
                <w:sz w:val="20"/>
                <w:szCs w:val="20"/>
              </w:rPr>
              <w:t>177564,76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rStyle w:val="29pt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атеріальних цінностей  Семенівської дитячої мистецької школи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709"/>
        <w:gridCol w:w="1701"/>
        <w:gridCol w:w="198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зва  </w:t>
            </w:r>
            <w:r>
              <w:rPr>
                <w:b/>
                <w:lang w:val="uk-UA"/>
              </w:rPr>
              <w:t>матеріал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Инвентарн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 xml:space="preserve">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ш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 вартіст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ий зн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/>
                <w:bCs/>
              </w:rPr>
              <w:t>рахунок 10</w:t>
            </w: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ь «Ра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ь «Естоні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0</w:t>
            </w: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В’я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0</w:t>
            </w: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149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149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14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149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1490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1490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149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аніно «Чер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іаніно «Красний октяб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Рубі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27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Вос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Шкіль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35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Меч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Бе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31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ардеон «Вольтмейс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41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р.уст. «Елсі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Дух.орк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.орк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 , комплект (4 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53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.гіт. «Діаман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0</w:t>
            </w:r>
            <w:r>
              <w:rPr>
                <w:lang w:val="uk-UA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гн. «Мая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и «Оркестрові», комплект 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еон «Бері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Акорд«Польсь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, комплект (4 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65-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лайки заказ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94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ба «Аріоз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07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 «Сіріу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 в чох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ил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орд. «Аелі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 волто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лайка «Прі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5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лайка «Прі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Сона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74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. «Метр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х орк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б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.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. «Самсу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тара акуст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и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ри заказ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Молодеч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ян «Тула-2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 помпов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сер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.офіс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шер-підсилюв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т.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п’ютер у комплек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27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ле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84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37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илюв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48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тер «Кен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8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-б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 оркест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8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2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то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9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532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мб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237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ут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97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д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17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30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85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85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5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. очисти.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ховий орк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/>
              <w:t>10</w:t>
            </w:r>
            <w:r>
              <w:rPr>
                <w:lang w:val="uk-UA"/>
              </w:rPr>
              <w:t>149</w:t>
            </w:r>
            <w:r>
              <w:rPr/>
              <w:t>0</w:t>
            </w:r>
            <w:r>
              <w:rPr>
                <w:lang w:val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СЬОГО ПО 10</w:t>
            </w:r>
            <w:r>
              <w:rPr>
                <w:b/>
                <w:bCs/>
                <w:lang w:val="uk-UA"/>
              </w:rPr>
              <w:t>14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5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286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рахунок 10</w:t>
            </w: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аф.пл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рети Копо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6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тр. Лис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ртрети Копо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бу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. Щ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1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 АОГ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9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9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г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3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гналізатор г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  <w:r>
              <w:rPr>
                <w:lang w:val="uk-UA"/>
              </w:rPr>
              <w:t>16</w:t>
            </w:r>
            <w:r>
              <w:rPr/>
              <w:t>0</w:t>
            </w:r>
            <w:r>
              <w:rPr>
                <w:lang w:val="uk-UA"/>
              </w:rPr>
              <w:t>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ВСЬОГО ПО 10</w:t>
            </w: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8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рахунок 10</w:t>
            </w: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Укр. чол. сор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Укр. жін. сор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. Барабанщ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рки чол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жак. оркест. ч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рю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.дів. бараб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тч</w:t>
            </w:r>
            <w:r>
              <w:rPr>
                <w:bCs/>
                <w:lang w:val="uk-UA"/>
              </w:rPr>
              <w:t>. Піло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.чол. бараб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втч.</w:t>
            </w:r>
            <w:r>
              <w:rPr>
                <w:bCs/>
                <w:lang w:val="uk-UA"/>
              </w:rPr>
              <w:t xml:space="preserve"> Піло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ж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ю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к.жін ко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тч. </w:t>
            </w:r>
            <w:r>
              <w:rPr>
                <w:lang w:val="uk-UA"/>
              </w:rPr>
              <w:t>Бл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ді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тка чол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ВСЬОГО ПО 10</w:t>
            </w: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рахунок 1</w:t>
            </w:r>
            <w:r>
              <w:rPr>
                <w:b/>
                <w:bCs/>
                <w:lang w:val="uk-UA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журн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1360</w:t>
            </w:r>
            <w:r>
              <w:rPr/>
              <w:t>0</w:t>
            </w: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оли 1-но тумб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1360</w:t>
            </w:r>
            <w:r>
              <w:rPr/>
              <w:t>0</w:t>
            </w: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оли 2-х тумб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1360</w:t>
            </w:r>
            <w:r>
              <w:rPr/>
              <w:t>0</w:t>
            </w: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оли ауди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1360</w:t>
            </w:r>
            <w:r>
              <w:rPr/>
              <w:t>0</w:t>
            </w: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оли 1-но тумб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36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ілець для піа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111360</w:t>
            </w:r>
            <w:r>
              <w:rPr/>
              <w:t>0</w:t>
            </w:r>
            <w:r>
              <w:rPr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іль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тіль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книж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черв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Шафа книж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оли аудитор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ьці чо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тіл 1-но тумб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а до сто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л прист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одя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для пап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ю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а теа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й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.полотн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мбон в фут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фа книжк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мб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рк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ба орке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и клас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ти шкіль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дин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шалка м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рк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ки злив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миваль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іт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1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гі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.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чильник в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ова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имян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утю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пилос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ли ауд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ли ауд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6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дин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аніно «Украї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йки мікроф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Кост. дів. бараб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тч. </w:t>
            </w:r>
            <w:r>
              <w:rPr>
                <w:lang w:val="uk-UA"/>
              </w:rPr>
              <w:t>Підж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дн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е вбр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ч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віс ча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Укр.дит . костю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тч. </w:t>
            </w:r>
            <w:r>
              <w:rPr>
                <w:lang w:val="uk-UA"/>
              </w:rPr>
              <w:t>Сор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арова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я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Укр.дит . костю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тч.</w:t>
            </w:r>
            <w:r>
              <w:rPr>
                <w:lang w:val="uk-UA"/>
              </w:rPr>
              <w:t>Він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д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я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нгерки д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ут.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рк.нас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лічиль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гнегасник В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7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рочки для хлопч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кні дівоч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ручі ткан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624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2624"/>
            </w:tblGrid>
            <w:tr>
              <w:trPr/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uk-UA" w:eastAsia="uk-U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uk-UA" w:eastAsia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624" w:type="dxa"/>
                  <w:tcBorders>
                    <w:top w:val="single" w:sz="6" w:space="0" w:color="E6E6E6"/>
                    <w:left w:val="single" w:sz="6" w:space="0" w:color="E6E6E6"/>
                    <w:bottom w:val="single" w:sz="6" w:space="0" w:color="E6E6E6"/>
                    <w:right w:val="single" w:sz="6" w:space="0" w:color="E6E6E6"/>
                  </w:tcBorders>
                  <w:tcMar>
                    <w:left w:w="195" w:type="dxa"/>
                  </w:tcMar>
                </w:tcPr>
                <w:p>
                  <w:pPr>
                    <w:pStyle w:val="Normal"/>
                    <w:jc w:val="both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Смичок для скрипки, </w:t>
                  </w:r>
                </w:p>
              </w:tc>
            </w:tr>
          </w:tbl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000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ікрофон вокал.SuperLuxPRAC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13800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>ВСЬОГО ПО 1</w:t>
            </w:r>
            <w:r>
              <w:rPr>
                <w:b/>
                <w:bCs/>
                <w:lang w:val="uk-UA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496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248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рахунок </w:t>
            </w:r>
            <w:r>
              <w:rPr>
                <w:b/>
                <w:bCs/>
                <w:lang w:val="uk-UA"/>
              </w:rPr>
              <w:t>181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рикові люст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ни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2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ілки пар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льтр. Мере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рниз 2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а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ст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п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ер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42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мп.ден.сві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льце підвіс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бл..на кабі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шрутизатор Netis WF2419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ВСЬОГО ПО </w:t>
            </w:r>
            <w:r>
              <w:rPr>
                <w:b/>
                <w:bCs/>
                <w:lang w:val="uk-UA"/>
              </w:rPr>
              <w:t>1812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22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/>
      </w:pPr>
      <w:r>
        <w:rPr>
          <w:lang w:val="uk-UA"/>
        </w:rPr>
        <w:t>Начальник відділу бухгалтерського обліку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lang w:val="uk-UA"/>
        </w:rPr>
      </w:pPr>
      <w:r>
        <w:rPr>
          <w:lang w:val="uk-UA"/>
        </w:rPr>
        <w:t>та звітності – головний бухгалтер Виконавчого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rPr>
          <w:lang w:val="uk-UA"/>
        </w:rPr>
      </w:pPr>
      <w:r>
        <w:rPr>
          <w:lang w:val="uk-UA"/>
        </w:rPr>
        <w:t>комітету Семенівської селищної ради                                                           Ю.В. Колотух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sz w:val="16"/>
        <w:szCs w:val="16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Times New Roman"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Times New Roman"/>
      <w:sz w:val="16"/>
      <w:szCs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Txt1">
    <w:name w:val="txt1"/>
    <w:qFormat/>
    <w:rPr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1">
    <w:name w:val="Основни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9pt">
    <w:name w:val="Основний текст (2) + 9 pt;Напівжирни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40"/>
      <w:szCs w:val="40"/>
      <w:lang w:val="uk-UA" w:eastAsia="en-US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color w:val="000000"/>
      <w:sz w:val="21"/>
      <w:szCs w:val="21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0"/>
      <w:ind w:hanging="190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38:00Z</dcterms:created>
  <dc:creator>Communal</dc:creator>
  <dc:description/>
  <cp:keywords/>
  <dc:language>en-US</dc:language>
  <cp:lastModifiedBy>BUH01</cp:lastModifiedBy>
  <cp:lastPrinted>2021-01-22T15:06:00Z</cp:lastPrinted>
  <dcterms:modified xsi:type="dcterms:W3CDTF">2021-01-28T11:00:00Z</dcterms:modified>
  <cp:revision>13</cp:revision>
  <dc:subject/>
  <dc:title/>
</cp:coreProperties>
</file>