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92455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ова  сесія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Р О Е К Т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истопада 2018 року</w:t>
        <w:tab/>
        <w:tab/>
        <w:tab/>
        <w:tab/>
        <w:t xml:space="preserve">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/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 для передачі земельних ділянок у власність     громадяна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40, 41, 118, 121 Земельного кодексу України,                    ст.ст. 25, 55 Закону України «Про землеустрій», ст.ст.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лого будинку, господарських будівель і споруд 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ок Любові Григорівні, жительці с. Товсте, вул. Калинівська, 13 – на земельну ділянку в с. Товсте по вул. Калинівська, 13, орієнтовною площею 0,25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тулі Анастасії Віталіївні, жительці смт. Семенівка,                            вул. Миру,78 а – на земельну ділянку в смт. Семенівка по вул. Миру, 33 а, орієнтовною площею 0,06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зі Тетяні Миколаївні, жительці с. Веселий Поділ,                             вул. Набережна, 16 – на земельну ділянку в с. Веселий Поділ по               вул. Набережна, 16, орієнтовною площею 0,2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уголю Володимиру Івановичу, жителю смт. Семенівка,                       вул. Лермонтова, 27 – на земельну ділянку в смт. Семенівка по                 вул. Лермонтова, 27, орієнтовною площею 0,07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хоренку Олександру Миколайовичу, жителю смт. Семенівка,                вул. Лугова, 19 – на земельну ділянку в смт. Семенівка по                     вул. Лугова, 19, орієнтовною площею 0,15 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 меж земельної ділянки в натурі (на місцевості) для ведення особистого селянського господарства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ок Любові Григорівні, жительці с. Товсте, вул. Калинівська, 13 – на земельну ділянку в с. Товсте по вул. Калинівська, 13, орієнтовною площею 0,58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ндосі Віктору Васильовичу, жителю смт. Семенівка,                         вул. Транспортна, 27 – на земельну ділянку в смт. Семенівка по      вул. Незалежності, орієнтовною площею 0,08 га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у документацію подати на  розгляд  та затвердження сесії селищної ради.</w:t>
      </w:r>
    </w:p>
    <w:p>
      <w:pPr>
        <w:pStyle w:val="Normal"/>
        <w:ind w:left="9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6:59:00Z</dcterms:created>
  <dc:creator>пользователь</dc:creator>
  <dc:description/>
  <cp:keywords/>
  <dc:language>en-US</dc:language>
  <cp:lastModifiedBy>Користувач Windows</cp:lastModifiedBy>
  <cp:lastPrinted>2018-10-22T10:27:00Z</cp:lastPrinted>
  <dcterms:modified xsi:type="dcterms:W3CDTF">2018-11-06T13:29:00Z</dcterms:modified>
  <cp:revision>83</cp:revision>
  <dc:subject/>
  <dc:title/>
</cp:coreProperties>
</file>