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перш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листопада 2019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</w:t>
      </w:r>
    </w:p>
    <w:p>
      <w:pPr>
        <w:pStyle w:val="Normal"/>
        <w:tabs>
          <w:tab w:val="clear" w:pos="708"/>
          <w:tab w:val="left" w:pos="4678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ерційного використання в</w:t>
      </w:r>
    </w:p>
    <w:p>
      <w:pPr>
        <w:pStyle w:val="Normal"/>
        <w:tabs>
          <w:tab w:val="clear" w:pos="708"/>
          <w:tab w:val="left" w:pos="4678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. Семенівка по вул. Ціолковського, 4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ізичної особи-підприємця Плаксіна Богдана Олеговича про припинення договору оренди земельної ділянки комерційного використання, площею 0,0245 га з кадастровим номером 5324555100:30:003:0018, розташовану по вулиці Ціолковського, 4 в                        смт. Семенівка Семенівського району Полтавської області під кафе «Каштан», у зв’язку з переходом права власності на нежитлову будівлю від гр. Плаксіна Богдана Олеговича до гр. Плаксіної Тетяни Олександрівни, відповідно                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, Закону України «Про оренду землі», ст.ст. 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ю договору оренди землі від 14.11.2018, укладеного між ФОП Плаксіним Богданом Олеговичем та Семенівською селищною радою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оренду земельної ділянки комерційного використання площею 0,0245 га з кадастровим номером 5324555100:30:003:0018, розташовану по вулиці Ціолковського, 4 в смт. Семенівка Семенівського району Полтавської області під кафе «Каштан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недарю ФОП Плаксіну Б.О. після повної сплати орендної плати за землю укласти з орендодавцем додаткову угоду про припинення договору оренди землі від 14.11.2018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Користувач Windows</cp:lastModifiedBy>
  <cp:lastPrinted>2018-11-19T15:12:00Z</cp:lastPrinted>
  <dcterms:modified xsi:type="dcterms:W3CDTF">2019-11-07T12:58:00Z</dcterms:modified>
  <cp:revision>19</cp:revision>
  <dc:subject/>
  <dc:title/>
</cp:coreProperties>
</file>