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372110" cy="510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сьома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Е К Т     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3» вересня 2018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в натурі (на місцевості)  меж земельних ділянок для передачі їх у власність, керуючись  ст.ст.12, 22, 33, 40, 118, 121 Земельного кодексу України,                    ст.ст. 25, 55 Закону України «Про землеустрій», 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в натурі (на місцевості)  меж земельної ділянки із земель житлової та громадської забудови для будівництва і обслуговування жилого будинку, господарських будівель і споруд  для передачі їх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філенку Павлу Павловичу, жителю смт. Семенівка,                               вул. Комарова, 3 – на земельну ділянку в смт. Семенівка по                   вул. Комарова, 3, орієнтованою площею 0,1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інельнику Олексію Ігоровичу, жителю с. Панівнівка,                            вул. М.А. Шудрі, 4 – на земельну ділянку в с. Панівнівка по                            вул. М.А. Шудрі, 4,  орієнтовною 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итченку Вадиму Григоровичу, жителю смт. Семенівка,                  вул.  Уточкіна 8, кв. 18 –  на земельну ділянку в смт. Семенівка по вул. Шевченка, 71,  орієнтовною площею 0,11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жку Івану Васильовичу, жителю с. Бурімка, вул. Миру, 88 – на земельну ділянку в с. Бурімка по вул. Миру, 88,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упрязі Миколі Васильовичу, жителю смт. Семенівка,                            вул. Комарова, 15/2 – на земельну ділянку в смт. Семенівка по              вул. Комарова, 15/2, орієнтовною площею 0,15 га;</w:t>
      </w:r>
    </w:p>
    <w:p>
      <w:pPr>
        <w:pStyle w:val="Normal"/>
        <w:ind w:left="13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в натурі (на місцевості) меж земельної ділянки для ведення особистого селянського господарства для передачі їх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інельнику Олексію Ігоровичу, жителю с. Панівнівка,                            вул. М.А. Шудрі, 4 – на земельну ділянку в с. Панівнівка по                            вул. М.А. Шудрі, 4,  орієнтовною  площею 0,37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малій Валентині Миколаївні, жительці м. Жашків Черкаської області, вул. Червоноармійська, 95-а – на земельну ділянку в                       с. Товсте  по вул. Забережна, 6, орієнтовною площею 0,4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ожку Івану Васильовичу, жителю с. Бурімка, вул. Миру, 88 – на земельну ділянку в с. Бурімка по вул. Миру, орієнтовною площею 0,2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чану Михайлу Миколайовичу, жителю смт. Семенівка,                       вул. Набережна, 24, – на земельну ділянку в смт. Семенівка по       вул. Незалежності, 28, орієнтовною площею 0,04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ліченко Людмилі Анатоліївні, жительці с. Вереміївка,                       вул. Затишна, 28 – на земельну ділянку в с. Вереміївка по                    вул. 9 Січня, орієнтовною площею 0,5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дведєвій Ользі Олександрівні, жительці с. Вереміївка,                вул. Хорольська, 16 – на земельну ділянку в с. Вереміївка, орієнтовною площею 0,40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році Миколі Олександровичу, жителю Вереміївка,                             вул. Хорольська,16 – на земельну ділянку в с. Вереміївка, орієнтовною площею 0,30 га;</w:t>
      </w:r>
    </w:p>
    <w:p>
      <w:pPr>
        <w:pStyle w:val="Normal"/>
        <w:ind w:left="13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15:00Z</dcterms:created>
  <dc:creator>пользователь</dc:creator>
  <dc:description/>
  <cp:keywords/>
  <dc:language>en-US</dc:language>
  <cp:lastModifiedBy>Користувач Windows</cp:lastModifiedBy>
  <cp:lastPrinted>2018-07-02T09:28:00Z</cp:lastPrinted>
  <dcterms:modified xsi:type="dcterms:W3CDTF">2018-09-12T08:10:00Z</dcterms:modified>
  <cp:revision>17</cp:revision>
  <dc:subject/>
  <dc:title/>
</cp:coreProperties>
</file>