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'ята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>Р І Ш Е Н Н Я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 xml:space="preserve"> </w:t>
      </w:r>
      <w:r>
        <w:rPr/>
        <w:t>26 листопада 2021  року</w:t>
        <w:tab/>
        <w:tab/>
        <w:tab/>
        <w:t xml:space="preserve">                                        № 652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103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>Розглянувши заяви громадян про затвердже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та передачу земельних ділянок у власність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 Затвердити технічну документацію із землеустрою щодо  встановлення (відновлення) меж земельних ділянок в натурі (на місцевості) для ведення особистого селянського господарства на території Семенівської селищної ради (на території колишньої Заїчинської сільської ради) так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Клименку  Івану Петровичу – на земельну ділянку, розташовану по  вул. Гагаріна в с. Бакумівка на території Семенівської селищної ради Кременчуцького району Полтавської області, площею 0,4000 га та кадастровим номером 5324582403:03:001:0026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1.1. Передати у власність із земель запасу Семенівської селищної ради земельні ділянки сільськогосподарського призначення, розташовані на території Семенівської селищної ради (на території колишньої Заїчинської сільської ради), для ведення особистого селянського так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Клименку  Івану Петровичу – земельну ділянку, розташовану по  вул. Гагаріна в с. Бакумівка на території Семенівської селищної ради Кременчуцького району Полтавської області, площею 0,4000 га та кадастровим номером 5324582403:03:001:0026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ведення особистого селянського господарства на території Семенівської селищної ради (на території колишньої Біляківської сільської ради) так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Голобородьку Василю Михайловичу – на земельну ділянку, розташовану по  вул. Сонячна, 6 в с. Поділ на території Семенівської селищної ради Кременчуцького району Полтавської області, площею 0,2426 га та кадастровим номером 5324580403:03:001:0056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, розташовані на території Семенівської селищної ради (на території колишньої Біляківської сільської ради), для ведення особистого селянського так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- Голобородьку Василю Михайловичу –  земельну ділянку, розташовану по вул. Сонячна, 6 в с. Поділ на території Семенівської селищної ради Кременчуцького району Полтавської області, площею 0,2426 га та кадастровим номером 5324580403:03:001:0056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3. Затвердити технічну документацію із землеустрою щодо  встановлення (відновлення) меж земельних ділянок в натурі (на місцевості) для ведення особистого селянського господарства на території Семенівської селищної ради (на території колишньої Очеретуватської сільської ради) таким громадянам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0" w:right="-1" w:firstLine="709"/>
        <w:rPr/>
      </w:pPr>
      <w:r>
        <w:rPr/>
        <w:t xml:space="preserve">Балабан Надії Омелянівні – на земельну ділянку, розташовану по  вул. Шевченка, в с. Очеретувате на території Семенівської селищної ради Кременчуцького району Полтавської області, площею 0,6700 га та кадастровим номером 5324585601:01:001:0411. 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1. Передати у власність із земель запасу Семенівської селищної ради земельні ділянки сільськогосподарського призначення, розташовані на території Семенівської селищної ради (на території колишньої Очеретуватської сільської ради), для ведення особистого селянського таким громадянам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0" w:firstLine="709"/>
        <w:rPr/>
      </w:pPr>
      <w:r>
        <w:rPr/>
        <w:t xml:space="preserve">Балабан Надії Омелянівні –  земельну ділянку, розташовану по  вул. Шевченка, в с. Очеретувате на території Семенівської селищної ради Кременчуцького району Полтавської області, площею 0,6700 га та кадастровим номером 5324585601:01:001:0411. 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4. Затвердити технічну документацію із землеустрою щодо  встановлення (відновлення) меж земельних ділянок в натурі (на місцевості) для ведення особистого селянського господарства на території Семенівської селищної ради (на території колишньої Веселоподільської сільської ради) так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Ярмоленку Вадиму Івановичу – на земельну ділянку, розташовану по  вул. Колісника, 9 в с. Паніванівка на території Семенівської селищної ради Кременчуцького району Полтавської області, площею 0,1300 га та кадастровим номером 5324581204:04:002:0069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Сінельнику Володимиру Миколайовичу – на земельну ділянку, розташовану по  вул. Глібова в с. Веселий Поділ на території Семенівської селищної ради Кременчуцького району Полтавської області, площею 0,2400 га та кадастровим номером 5324581201:01:001:0159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Венгер Ларисі Миколаївні – на земельну ділянку, розташовану по  вул. Глібова в с. Веселий Поділ на території Семенівської селищної ради Кременчуцького району Полтавської області, площею 0,3040 га та кадастровим номером 5324581201:01:001:0160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4.1. Передати у власність із земель запасу Семенівської селищної ради земельні ділянки сільськогосподарського призначення, розташовані на території Семенівської селищної ради (на території колишньої Веселоподільської сільської ради), для ведення особистого селянського так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Ярмоленку Вадиму Івановичу –  земельну ділянку, розташовану по  вул. Колісника, 9 в с. Паніванівка на території Семенівської селищної ради Кременчуцького району Полтавської області, площею 0,1300 га та кадастровим номером 5324581204:04:002:0069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Сінельнику Володимиру  Миколайовичу – земельну ділянку, розташовану по  вул. Глібова в с. Веселий Поділ на території Семенівської селищної ради Кременчуцького району Полтавської області, площею 0,2400 га та кадастровим номером 5324581201:01:001:0159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Венгер Ларисі Миколаївні – земельну ділянку, розташовану по  вул. Глібова в с. Веселий Поділ на території Семенівської селищної ради Кременчуцького району Полтавської області, площею 0,3040 га та кадастровим номером 5324581201:01:001:0160.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</w:rPr>
        <w:t>5.</w:t>
      </w:r>
      <w:r>
        <w:rPr>
          <w:color w:val="000000"/>
        </w:rPr>
        <w:t xml:space="preserve">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b/>
        </w:rPr>
        <w:t>6.</w:t>
      </w:r>
      <w:r>
        <w:rPr>
          <w:color w:val="000000"/>
        </w:rPr>
        <w:t xml:space="preserve">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пользователь</dc:creator>
  <dc:description/>
  <cp:keywords/>
  <dc:language>en-US</dc:language>
  <cp:lastModifiedBy>Sem108</cp:lastModifiedBy>
  <cp:lastPrinted>2020-09-18T08:19:00Z</cp:lastPrinted>
  <dcterms:modified xsi:type="dcterms:W3CDTF">2021-12-01T07:47:00Z</dcterms:modified>
  <cp:revision>59</cp:revision>
  <dc:subject/>
  <dc:title/>
</cp:coreProperties>
</file>