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47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(земельної частки (паю) в натурі (на місцевості) для ведення товарного сільськогосподарського виробництв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ої ділянки (земельної частки (паю) в натурі (на місцевості) з цільовим призначенням  для  ведення товарного сільськогосподарського  виробництва (код КВЦПЗ 01.01),  керуючись ст.ст. 12, 81, 91, 125, 126, 186 Земельного кодексу України,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color w:val="000000"/>
          <w:sz w:val="28"/>
          <w:szCs w:val="28"/>
          <w:lang w:val="uk-UA"/>
        </w:rPr>
        <w:t xml:space="preserve">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color w:val="000000"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(земельної частки (паю) в натурі (на місцевості)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гр. Артикульній Галині Петрівні – на земельну ділянку (земельну частку (пай) з цільовим призначенням для ведення товарного сільськогосподарського виробництва площею 4,3399 га з кадастровим номером: 5324580800:00:003:0188, яка знаходиться за межами населених пунктів на території Семенівської селищної ради Кременчуцького району Полтавської області (територія колишньої Васил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гр. Христенко Аллі Юріївні – на земельну ділянку (земельну частку (пай) з цільовим призначенням для ведення товарного сільськогосподарського виробництва площею 5,2788 га з кадастровим номером: 5324580600:00:001:0402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3. гр. Христенко Аллі Юріївні – на земельну ділянку (земельну частку (пай) з цільовим призначенням для ведення товарного сільськогосподарського виробництва площею 4,0702 га з кадастровим номером: 5324580600:00:001:0403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4. гр. Рубан Світлані Володимирівні – на земельну ділянку (земельну частку (пай) з цільовим призначенням для ведення товарного сільськогосподарського виробництва площею 1,2947 га з кадастровим номером: 5324580600:00:001:0400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гр. Рубан Світлані Володимирівні – на земельну ділянку (земельну частку (пай) з цільовим призначенням для ведення товарного сільськогосподарського виробництва площею 2,7801 га з кадастровим номером: 5324580600:00:001:0455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гр. Біленку Олегу Олександровичу – на земельну ділянку (земельну частку (пай) з цільовим призначенням для ведення товарного сільськогосподарського виробництва площею 3,1673 га з кадастровим номером: 5324585600:00:002:0107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Очеретуват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гр. Самарець Оксані Євгеніївні та гр. Селіванову Олегу Миколайовичу – на земельну ділянку з цільовим призначенням для ведення товарного сільськогосподарського виробництва (земельну частку (пай)  площею 4,9400 га з кадастровим номером: 5324582400:00:003:0357, яка знаходиться за межами населених пунктів на території Семенівської селищної ради Кременчуцького району Полтавської області (територія колишньої Заїчинської сільської ради Семенівського району Полтавської області).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екомендувати в установленому законом порядку посвідчити право власності на земельні ділянки, а саме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1. гр. Артикульній Галині Петрівні – на земельну ділянку (земельну частку (пай) в натурі (на місцевості) з цільовим призначенням для ведення товарного сільськогосподарського виробництва площею 4,3399 га з кадастровим номером: 5324580800:00:003:0188, яка знаходиться за межами населених пунктів на території Семенівської селищної ради Кременчуцького району Полтавської області (територія колишньої Васил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гр. Христенко Аллі Юріївні – на земельну ділянку (земельну частку (пай) з цільовим призначенням для ведення товарного сільськогосподарського виробництва площею 5,2788 га з кадастровим номером: 5324580600:00:001:0402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гр. Христенко Аллі Юріївні – на земельну ділянку (земельну частку (пай) з цільовим призначенням для ведення товарного сільськогосподарського виробництва площею 4,0702 га з кадастровим номером: 5324580600:00:001:0403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гр. Рубан Світлані Володимирівні – на земельну ділянку (земельну частку (пай) з цільовим призначенням для ведення товарного сільськогосподарського виробництва площею 1,2947 га з кадастровим номером: 5324580600:00:001:0400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гр. Рубан Світлані Володимирівні – на земельну ділянку (земельну частку (пай) з цільовим призначенням для ведення товарного сільськогосподарського виробництва площею 2,7801 га з кадастровим номером: 5324580600:00:001:0455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Богдан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. гр. Біленку Олегу Олександровичу – на земельну ділянку (земельну частку (пай) з цільовим призначенням для ведення товарного сільськогосподарського виробництва площею 3,1673 га з кадастровим номером: 5324585600:00:002:0107, яка знаходиться за межами населених пунктів  на території Семенівської селищної ради Кременчуцького району Полтавської області (територія колишньої Очеретуват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7. гр. Самарець Оксані Євгеніївні та гр. Селіванову Олегу Миколайовичу – </w:t>
      </w:r>
      <w:r>
        <w:rPr>
          <w:color w:val="000000"/>
          <w:sz w:val="28"/>
          <w:szCs w:val="28"/>
        </w:rPr>
        <w:t>право спільної часткової власнсоті (</w:t>
      </w:r>
      <w:r>
        <w:rPr>
          <w:color w:val="000000"/>
          <w:sz w:val="28"/>
          <w:szCs w:val="28"/>
          <w:lang w:val="uk-UA"/>
        </w:rPr>
        <w:t>по 1/2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– на земельну ділянку з цільовим призначенням для ведення товарного сільськогосподарського виробництва (земельну частку (пай)  площею 4,9400 га з кадастровим номером: 5324582400:00:003:0357, яка знаходиться за межами населених пунктів на території Семенівської селищної ради Кременчуцького району Полтавської області (територія колишньої Заїчинської сільської ради Семенівського району Полтавської області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Власникам використовувати земельні ділянки за цільовим призначенням та виконувати обов’язки власника земельної ділянки згідно зі           ст.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Рекомендувати органу, який здійснює державну реєстрацію речових прав на нерухоме майно, у зв’язку з оформленням громадянами права власності на земельні ділянки (земельні частки (паї) здійснити державну реєстрацію права власності на земельні ділянки, вказані в цьому рішенні, та в разі наявності діючих договорів оренди земельних ділянок (невитребуваних земельних часток (паїв), зазначених у рішенні,  здійснити державну реєстрацію припинення права оренди на такі земельні ділян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єкт розроблено: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en-US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єкт погоджено: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 xml:space="preserve">Голова постійної </w:t>
      </w:r>
      <w:r>
        <w:rPr>
          <w:color w:val="000000"/>
          <w:sz w:val="28"/>
          <w:szCs w:val="28"/>
        </w:rPr>
        <w:t xml:space="preserve">комісії </w:t>
      </w:r>
      <w:r>
        <w:rPr>
          <w:rStyle w:val="Normaltextrun"/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</w:rPr>
        <w:t>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екології, </w:t>
      </w:r>
      <w:r>
        <w:rPr>
          <w:bCs/>
          <w:iCs/>
          <w:color w:val="000000"/>
          <w:sz w:val="28"/>
          <w:szCs w:val="28"/>
        </w:rPr>
        <w:t xml:space="preserve">природокористування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5:39:00Z</dcterms:created>
  <dc:creator>пользователь</dc:creator>
  <dc:description/>
  <cp:keywords/>
  <dc:language>en-US</dc:language>
  <cp:lastModifiedBy>User</cp:lastModifiedBy>
  <cp:lastPrinted>2002-01-01T00:14:00Z</cp:lastPrinted>
  <dcterms:modified xsi:type="dcterms:W3CDTF">2001-12-31T22:15:00Z</dcterms:modified>
  <cp:revision>21</cp:revision>
  <dc:subject/>
  <dc:title/>
</cp:coreProperties>
</file>