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9420" cy="6457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ind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ind w:right="41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ї договору оренди земельної ділянки сільськогосподарського призначення (під господарськими будівлями і дворами) в смт. Семенівка по вул. Транспортна, 62а, 62б, 62в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ромадянина Мокляка Володимира Яковича про припинення дії договору оренди земельної ділянки сільськогосподарського призначення для ведення товарного сільськогосподарського виробництва (під господарськими будівлями і дворами), площею 5,70 га з кадастровим номером 5324555100:30:003:0157, розташованої в смт. Семенівка по вулиці     Транспортна, 62а, 62б, 62в, у зв’язку з виготовленням технічної документації із землеустрою щодо поділу вказаної земельної ділянки, на підставі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 Закону України «Про оренду землі»,               ст.ст.  26, 59 Закону України «Про місцеве самоврядування в Україні»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ію договору оренди земельної ділянки сільськогосподарського призначення для ведення товарного сільськогосподарського виробництва (під господарськими будівлями і дворами), площею 5,70 га з кадастровим номером 5324555100:30:003:0157, по вулиці Транспортна, 62а, 62б, 62в в смт. Семенівка, укладеного між громадянином Мокляком Володимиром Яковичем та Виконавчим комітетом Семенівської селищної ради 22 листопада 2017 року.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після повної сплати орендної плати за землю укласти з орендодавцем додаткову угоду про припинення договору оренди землі від 22.11.201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лищної ради внести зміни в земельно-облікові докумен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3:00Z</dcterms:created>
  <dc:creator>пользователь</dc:creator>
  <dc:description/>
  <cp:keywords/>
  <dc:language>en-US</dc:language>
  <cp:lastModifiedBy>Zem</cp:lastModifiedBy>
  <cp:lastPrinted>2018-11-19T15:12:00Z</cp:lastPrinted>
  <dcterms:modified xsi:type="dcterms:W3CDTF">2019-04-03T12:47:00Z</dcterms:modified>
  <cp:revision>20</cp:revision>
  <dc:subject/>
  <dc:title/>
</cp:coreProperties>
</file>