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дев’ята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 вересня 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Фурсенко Лідії Іванівні – на земельну ділянку за адресою:                             вул. Млинова, 27, с. Панівнівка, площею 0,2500 га, з кадастровим номером 5324581204:04:001:036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ко Олені Миколаївні – на земельну ділянку за адресою:                             пров. Український, 3, смт. Семенівка, площею 0,1440 га, з кадастровим номером 5324555100:30:004:05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’яненку Олександру Олександровичу – на земельну ділянку за адресою: вул. Воїнів-інтернаціоналістів, 56а, смт. Семенівка, площею  0,1500 га, з кадастровим номером 5324555100:30:001:042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апорожцю Юрію Васильовичу та Запорожець Наталії Муратівні – на земельну ділянку за адресою: вул. Зелена, 8, смт. Семенівка, площею           0,1500 га, з кадастровим номером 5324555100:30:002:020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гдановському Святославу Федоровичу – на земельну ділянку за адресою: вул. Іванюшина, 5, с. Великі Липняги, площею 0,2500 га, з кадастровим номером 5324583901:01:001:012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ухатько Олегу Володимировичу – на земельну ділянку за адресою:              вул. Шкільна, 27, с. Паніванівка, площею 0,2500 га, з кадастровим номером 5324581204:04:003:010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орному Роману Григоровичу – на земельну ділянку за адресою:                   вул. Затишна, 36, с. Паніванівка, площею 0,2500 га, з кадастровим номером 5324581204:04:001:036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ань Світлані Василівні – на земельну ділянку за адресою:                             вул. Транспортна, 57, с. Веселий Поділ, площею 0,2270 га, з кадастровим номером 5324581201:01:001:061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ко Світлані Григорівні – на земельну ділянку за адресою:                             вул. Незалежності, 60, с. Великі Липняги, площею 0,2500 га, з кадастровим номером 5324583901:01:001:061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рошенкову Гершу Володимировичу – на земельну ділянку за адресою:                             вул. Малинівська, 13, с. Тарасівка, площею 0,2222 га, з кадастровим номером 5324555101:01:001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інченко Леоніду Вікторовичу – на земельну ділянку за адресою:                             вул. Миру, 72, смт. Семенівка, площею 0,0680 га, з кадастровим номером 5324555100:30:004:051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егуєнко Наталії Миколаївні – на земельну ділянку за адресою:                             вул. Чехова, 17, смт. Семенівка, площею 0,1500 га, з кадастровим номером 5324555100:30:008:01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Андрію Генадійовичу – на земельну ділянку за адресою:                             вул. Скляра,20, с. Товсте, площею 0,2500 га, з кадастровим номером 5324587601:01:002:013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оватому Олександру Петровичу – на земельну ділянку за адресою:                             вул. Незалежності, 124, смт. Семенівка, площею 0,2500 га, з кадастровим номером 5324555100:30:004:039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Криворучко Юлії Вікторівні та Криворучку Сергію Михайловичу – на земельну ділянку за адресою: вул. Миру, 56, смт. Семенівка, площею 0,1440 га, з кадастровим номером 5324555100:30:004:051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у Юрію Федоровичу – на земельну ділянку за адресою: вул. Матросова, 81, смт. Семенівка, площею 0,15 га, з кадастровим номером 5324555100:30:002:020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стовому Сергію Павловичу – на земельну ділянку за адресою:                             вул. Каденюка 64, в  смт. Семенівка, площею 0,1334 га, з кадастровим номером 5324555100:30:003:014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чковасі Валерію Григоровичу – на земельну ділянку за адресою:                             вул. Миру, 102 в  с. Бурімка, площею 0,25 га, з кадастровим номером 5324587203:03:001:019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стовому Сергію Павловичу – на земельну ділянку за адресою:                             вул. Каденюка, 64 в  смт. Семенівка, площею 0,1334 га, з кадастровим номером 5324555100:30:003:014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о Любові Володимирівні  – на земельну ділянку за адресою:                             вул. Пушкіна, 90 в  смт. Семенівка, площею 0,1411 га, з кадастровим номером 5324555100:30:006:0209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рсенко Лідії Іванівні – земельну ділянку за адресою:                             вул. Млинова, 27, с. Панівнівка, площею 0,25 га, з кадастровим номером 5324581204:04:001:036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ко Олені Миколаївні – земельну ділянку за адресою:                             пров. Український, 3, смт. Семенівка, площею 0,1440 га, з кадастровим номером 5324555100:30:004:05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ем’яненку Олександру Олександровичу – земельну ділянку за адресою: вул. Воїнів-інтернаціоналістів, 56а, смт. Семенівка, площею  0,1500 га, з кадастровим номером 5324555100:30:001:042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апорожцю Юрію Васильовичу та Запорожець Наталії Муратівні – земельну ділянку за адресою: вул. Зелена, 8, смт. Семенівка, площею           0,1500 га, з кадастровим номером 5324555100:30:002:0206 (у спільну сумісну власність без виділення часток в натур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гдановському Святославу Федоровичу – земельну ділянку за адресою: вул. Іванюшина, 5, с. Великі Липняги, площею 0,2500 га, з кадастровим номером 5324583901:01:001:012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ухатько Олегу Володимировичу – земельну ділянку за адресою:                 вул. Шкільна, 27, с. Паніванівка, площею 0,2500 га, з кадастровим номером 5324581204:04:003:010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орному Роману Григоровичу – земельну ділянку за адресою:                  вул. Затишна, 36, с. Паніванівка, площею 0,2500 га, з кадастровим номером 5324581204:04:001:036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ань Світлані Василівні – земельну ділянку за адресою:                             вул. Транспортна, 57, с. Веселий Поділ, площею 0,2270 га, з кадастровим номером 5324581201:01:001:061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ко Світлані Григорівні – земельну ділянку за адресою:                             вул. Незалежності, 60, с. Великі Липняги, площею 0,2500 га, з кадастровим номером 5324583901:01:001:061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рошенкову Гершу Володимировичу – земельну ділянку за адресою:                             вул. Малинівська, 13, с. Тарасівка, площею 0,2222 га, з кадастровим номером 5324555101:01:001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інченко Леоніду Вікторовичу – земельну ділянку за адресою:                             вул. Миру, 72, смт. Семенівка, площею 0,0680 га, з кадастровим номером 5324555100:30:004:051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егуєнко Наталії Миколаївні – земельну ділянку за адресою:                             вул. Чехова, 17, смт. Семенівка, площею 0,15 га, з кадастровим номером 5324555100:30:008:01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Андрію Генадійовичу – земельну ділянку за адресою:                             вул. Скляра,20, с. Товсте, площею 0,2500 га, з кадастровим номером 5324587601:01:002:013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оватому Олександру Петровичу – земельну ділянку за адресою:                             вул. Незалежності, 124, смт. Семенівка, площею 0,2500 га, з кадастровим номером 5324555100:30:004:039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Криворучко Юлії Вікторівні у спільну сумісну власність з  Криворучко Сергієм Михайловичем –  земельну ділянку за адресою: вул. Миру, 56, смт. Семенівка, площею 0,1440 га, з кадастровим номером 5324555100:30:004:0517 (у спільну сумісну власність без виділення часток в натур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у Юрію Федоровичу – земельну ділянку за адресою: вул. Матросова, 81, смт. Семенівка, площею 0,15 га, з кадастровим номером 5324555100:30:002:020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товому Сергію Павловичу – земельну ділянку за адресою:                             вул. Каденюка 64, в  смт. Семенівка, площею 0,1334 га, з кадастровим номером 5324555100:30:003:014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о Любові Володимирівні  – земельну ділянку за адресою:                             вул. Пушкіна, 90 в  смт. Семенівка, площею 0,1411 га, з кадастровим номером 5324555100:30:006:0209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устовіт Людмилі Володимирівні – на земельну ділянку за адресою:              вул. Квітнева, смт. Семенівка, площею 0,1348 га з кадастровим номером 5324555100:30:008:018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ожцю Юрію Васильовичу та Запорожець Наталії Муратівні – на земельну ділянку за адресою: вул. Зелена, 8, смт. Семенівка, площею           0,1015 га, з кадастровим номером 5324555100:30:002:020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ивенко Світлані Григорівні – на земельну ділянку за адресою:              вул. Незалежності, 60, с. Великі Липняги, площею 1,5060 га з кадастровим номером 5324583901:01:001:012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гдановському Святославу Федоровичу – на земельну ділянку за адресою: вул. Іванюшина, с. Великі Липняги, площею 0,3200 га, з кадастровим номером 5324583901:01:001:012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ухатьку Олегу Володимировичу – на земельну ділянку за адресою:  вул. Шкільна, 27, с. Паніванівка, площею   0,3900 га, з кадастровим номером 5324581204:04:003:011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орному Роману Григоровичу – на земельну ділянку за адресою:                     вул. Затишна, 36, с. Паніванівка, площею 0,9436 га, з кадастровим номером 5324581204:04:001:036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о Людмилі Іванівні – на земельну ділянку за адресою:              вул. Світанкова, с. Товсте, площею 0,6000 га, з кадастровим номером 5324587611:11:002:004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рвоненку Григорію Івановичу – на земельну ділянку за адресою:               вул. 8 Березня, с. Паніванівка, площею 0,7850 га, з кадастровим номером 5324581204:04:003:010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рвоненко Галині Петрівні – на земельну ділянку за адресою:               вул. 8 Березня, с.Паніванівка, площею 0,2000 га, з кадастровим номером 5324581204:04:003:010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 Аліні Євгеніївні – на земельну ділянку за адресою:                        вул. Степова, с. Веселий Поділ, площею 0,4030 га, з кадастровим номером 5324581201:01:001:061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 Євгену Михайловичу – на земельну ділянку за адресою:               вул. Михаська, с. Веселий Поділ, площею 0,4255 га, з кадастровим номером 5324581201:01:001:061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і Сергію Андрійовичу- на земельну ділянку за адресою:                             вул. М.А.Шудрі, б/н в с. Паніванівка, площею 0,4500 га, з кадастровим номером 5324581204:04:001:036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уменко Людмилі Миколаївні – на земельну ділянку за адресою:                             вул. Світанкова, с. Слюзівка, площею 0,6000 га, з кадастровим номером 5324587611:11:001:002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ірі Олександру Васильовичу – на земельну ділянку за адресою:                             вул. Світанкова, с. Слюзівка, площею 0,9200 га, з кадастровим номером 5324587611:11:002:004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моленко Наталії Миколаївні – на земельну ділянку за адресою:                             вул. Затишна, с. Слюзівка, площею 1,5000 га, з кадастровим номером 5324587611:11:001:002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Хабунь Світлані Миколаївні – на земельну ділянку за адресою:                             вул. Затишна, с. Слюзівка, площею 1,5000 га, з кадастровим номером 5324587611:11:001:002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Андрію Генадійовичу – на земельну ділянку за адресою:                             вул. Скляра, 20, с. Товсте, площею 1,1000 га, з кадастровим номером 5324587601:01:002:013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Софії Петрівні – на земельну ділянку за адресою:                             вул. Світанкова, с. Слюзівка, площею 0,9500 га, з кадастровим номером 5324587611:11:002:004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ноненку Івану Павловичу – на земельну ділянку за адресою:                             вул. Світанкова, с. Слюзівка, площею 1,0700 га, з кадастровим номером 5324587611:11:002:004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ндосі Віктору Васильовичу – на земельну ділянку за адресою:                             вул. Незалежності, смт. Семенівка, площею 0,0700 га, з кадастровим номером 5324555100:30:006:021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л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й Тетяні Сергіївні – на земельну ділянку за адресою:                             вул. Матросова, 124, смт. Семенівка, площею 0,2325 га, з кадастровим номером 5324555100:30:003:01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ренку Михайлу Михайловичу – на земельну ділянку за адресою:                             вул. Лугова, смт. Семенівка, площею 0,0500 га, з кадастровим номером 5324555100:30:001:0431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стовіт Людмилі Володимирівні – земельну ділянку за адресою:              вул. Квітнева, смт. Семенівка, площею 0,1348 га з кадастровим номером 5324555100:30:008:018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апорожцю Юрію Васильовичу та Запорожець Наталії Муратівні – земельну ділянку за адресою: вул. Зелена, 8, смт. Семенівка, площею           0,1015 га, з кадастровим номером 5324555100:30:002:020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ивенко Світлані Григорівні – земельну ділянку за адресою:               вул. Незалежності, 60, с. Великі Липняги, площею 1,5060 га з кадастровим номером 5324583901:01:001:012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овському Святославу Федоровичу – земельну ділянку за адресою: вул. Іванюшина, с. Великі Липняги, площею 0,3200 га, з кадастровим номером 5324583901:01:001:012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хатьку Олегу Володимировичу – земельну ділянку за адресою:             вул. Шкільна, 27, с. Паніванівка, площею 0,3900 га, з кадастровим номером 5324581204:04:003:011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му Роману Григоровичу – земельну ділянку за адресою:                     вул. Затишна, 36, с. Паніванівка, площею 0,9436 га, з кадастровим номером 5324581204:04:001:036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ошниченко Людмилі Іванівні – земельну ділянку за адресою:              вул. Світанкова, с. Товсте, площею 0,6000 га, з кадастровим номером 5324587611:11:002:004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енку Григорію Івановичу – земельну ділянку за адресою:               вул. 8 Березня, с. Паніванівка, площею 0,7850 га, з кадастровим номером 5324581204:04:003:010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енко Галині Петрівні – земельну ділянку за адресою:                   вул. 8 Березня, с.Паніванівка, площею 0,2000 га, з кадастровим номером 5324581204:04:003:010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 Аліні Євгеніївні – земельну ділянку за адресою:  вул. Степова,             с. Веселий Поділ, площею 0,4030 га, з кадастровим номером 5324581201:01:001:061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 Євгену Михайловичу – земельну ділянку за адресою:                      вул. Михаська, с. Веселий Поділ, площею 0,4255 га, з кадастровим номером 5324581201:01:001:061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і Сергію Андрійовичу- земельну ділянку за адресою:                             вул. М.А.Шудрі, б/н в с. Паніванівка, площею 0,4500 га, з кадастровим номером 5324581204:04:001:036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уменко Людмилі Миколаївні – земельну ділянку за адресою:                             вул. Світанкова, с. Слюзівка, площею 0,6000 га, з кадастровим номером 5324587611:11:001:002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ірі Олександру Васильовичу – земельну ділянку за адресою:                             вул. Світанкова, с. Слюзівка, площею 0,9200 га, з кадастровим номером 5324587611:11:002:004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моленко Наталії Миколаївні – земельну ділянку за адресою:                             вул. Затишна, с. Слюзівка, площею 1,5000 га, з кадастровим номером 5324587611:11:001:002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Хабунь Світлані Миколаївні – земельну ділянку за адресою:                             вул. Затишна, с. Слюзівка, площею 1,5000 га, з кадастровим номером 5324587611:11:001:002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Андрію Генадійовичу – земельну ділянку за адресою:                             вул. Скляра, 20, с. Товсте, площею 1,1000 га, з кадастровим номером 5324587601:01:002:013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крипці Софії Петрівні – земельну ділянку за адресою:                             вул. Світанкова, с. Слюзівка, площею 0,9500 га, з кадастровим номером 5324587611:11:002:004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ноненку Івану Павловичу – земельну ділянку за адресою:                             вул. Світанкова, с. Слюзівка, площею 1,0700 га, з кадастровим номером 5324587611:11:002:004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ндосі Віктору Васильовичу – земельну ділянку за адресою:                             вул. Незалежності, смт. Семенівка, площею 0,0700 га, з кадастровим номером 5324555100:30:006:021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л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й Тетяні Сергіївні – земельну ділянку за адресою:                             вул. Матросова, 124, смт. Семенівка, площею 0,2325 га, з кадастровим номером 5324555100:30:003:01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ренку Михайлу Михайловичу – земельну ділянку за адресою:                             вул. Лугова, смт. Семенівка, площею 0,0500 га, з кадастровим номером 5324555100:30:001:0431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технічну документацію із землеустрою щодо  встановлення (відновлення) меж земельних ділянок в натурі (на місцевості)  для передачі у власність громадян для індивідуального садівництва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бик Ользі Олександрівні – на земельну ділянку за адресою:                             вул. Гагаріна, с. Товсте, площею 0,1200 га, з кадастровим номером 5324587601:01:001:0131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ередати у власність  із земель запасу Семенівської селищної ради   земельні ділянки сільськогосподарського  із земель запасу Семенівської селищної ради   земельні ділянки сільськогосподарського призначення для індивідуального садівництва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бик Ользі Олександрівні – на земельну ділянку за адресою:                             вул. Гагаріна, с. Товсте, площею 0,1200 га, з кадастровим номером 5324587601:01:001:0131.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Kolya</cp:lastModifiedBy>
  <cp:lastPrinted>2019-06-10T13:11:00Z</cp:lastPrinted>
  <dcterms:modified xsi:type="dcterms:W3CDTF">2019-09-19T08:18:00Z</dcterms:modified>
  <cp:revision>129</cp:revision>
  <dc:subject/>
  <dc:title/>
</cp:coreProperties>
</file>