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ята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31 серпня 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color w:val="000000"/>
          <w:sz w:val="28"/>
          <w:szCs w:val="28"/>
          <w:lang w:val="uk-UA"/>
        </w:rPr>
        <w:t xml:space="preserve"> 456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(на території колишньої Очеретуватської сільської ради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Очеретуватської сільської ради)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Очеретуват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Шкілю Миколі Васильовичу – на земельну ділянку за межами населених пунктів на території Семенівської селищної ради Кременчуцького району Полтавської області, площею 1,5000 га та кадастровим номером 5324585603:03:001:00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Щочці Марині Володимирівні – на земельну ділянку за межами населених пунктів на території Семенівської селищної ради Кременчуцького району Полтавської області, площею 1,8500 га та кадастровим номером 5324585603:03:001:00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ві Людмилі Івані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5603:03:001:00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рдуновій Людмилі Вікторі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5600:00:001:06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Якимовій Тетяні Миколаївні – на земельну ділянку за межами населених пунктів на території Семенівської селищної ради Кременчуцького району Полтавської області, площею 1,7500 га та кадастровим номером 5324585600:00:002:09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о Наталії Анатоліївні – на земельну ділянку за межами населених пунктів на території Семенівської селищної ради Кременчуцького району Полтавської області, площею 0,4600 га та кадастровим номером 5324585600:00:002:01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аженову Дмитру Микола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5600:00:001:06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уркіну Миколі Василь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5600:00:001:059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спір Валентині Василівні – на земельну ділянку за межами населених пунктів на території Семенівської селищної ради Кременчуцького району Полтавської області, площею 0,4600 га та кадастровим номером 5324585600:00:001:0694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Шкілю Миколі Миколайовичу –  земельну ділянку за межами населених пунктів на території Семенівської селищної ради Кременчуцького району Полтавської області, площею 1,5000 га та кадастровим номером 5324585603:03:001:00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чці Марині Володимирівні – земельну ділянку за межами населених пунктів на території Семенівської селищної ради Кременчуцького району Полтавської області, площею 1,8500 га та кадастровим номером 5324585603:03:001:00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ві Людмилі Івані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5603:03:001:00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рдуновій Людмилі Вікторі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5600:00:001:06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имовій Тетяні Миколаївні – земельну ділянку за межами населених пунктів на території Семенівської селищної ради Кременчуцького району Полтавської області, площею 1,7500 га та кадастровим номером 5324585600:00:002:09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о Наталії Анатоліївні – земельну ділянку за межами населених пунктів на території Семенівської селищної ради Кременчуцького району Полтавської області, площею 0,4600 га та кадастровим номером 5324585600:00:002:01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женову Дмитру Микола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5600:00:001:06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уркіну Миколі Василь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5600:00:001:059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спір Валентині Василівні – земельну ділянку за межами населених пунктів на території Семенівської селищної ради Кременчуцького району Полтавської області, площею 0,4600 га та кадастровим номером 5324585600:00:001:0694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Людмила МИЛАШЕВИ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розробл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Відділу земельних відносин</w:t>
        <w:tab/>
        <w:tab/>
        <w:tab/>
        <w:tab/>
        <w:t xml:space="preserve">          Г.В.Шкви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погодж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упник селищного голови</w:t>
        <w:tab/>
        <w:tab/>
        <w:tab/>
        <w:tab/>
        <w:tab/>
        <w:tab/>
        <w:t xml:space="preserve">   Ю.С.Стец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з пита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рарної політики, земельних відносин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кології, природокористування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хорони навколишнього середовищ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тобудування та будівництва</w:t>
        <w:tab/>
        <w:tab/>
        <w:tab/>
        <w:tab/>
        <w:tab/>
        <w:t>Р.М.Мидловець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ormaltextrun">
    <w:name w:val="normaltextrun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User</cp:lastModifiedBy>
  <cp:lastPrinted>2021-09-03T15:14:00Z</cp:lastPrinted>
  <dcterms:modified xsi:type="dcterms:W3CDTF">2021-09-03T12:18:00Z</dcterms:modified>
  <cp:revision>179</cp:revision>
  <dc:subject/>
  <dc:title/>
</cp:coreProperties>
</file>