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Шістдесят перш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Р О Є К  Т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 жовтня</w:t>
      </w:r>
      <w:r>
        <w:rPr>
          <w:color w:val="000000"/>
          <w:sz w:val="28"/>
          <w:szCs w:val="28"/>
        </w:rPr>
        <w:t xml:space="preserve"> 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 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авуляк Олександр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іненку Олександ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ашевському Станіславу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етейченку Івану Леонід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ханському Олегу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кітенкову Олександр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бку Іван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уку Віталію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качу Сергію Михай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нтюхову Ярослав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ричу Андрі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енку Олександр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ириденку Володимир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ишенку Станіславу Валенти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южному Олександру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ячуну Андрію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ополі Анатолію Пилип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жанівському Олександру Віта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ворському Юрі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яченку Євген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сєці Олександру Віта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ущенку Вадим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фатілову Олександр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ілокобильському Михайлу Ю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сіку В’</w:t>
      </w:r>
      <w:r>
        <w:rPr>
          <w:color w:val="000000"/>
          <w:sz w:val="28"/>
          <w:szCs w:val="28"/>
        </w:rPr>
        <w:t>ячеславу Юлійовичу</w:t>
      </w:r>
      <w:r>
        <w:rPr>
          <w:color w:val="000000"/>
          <w:sz w:val="28"/>
          <w:szCs w:val="28"/>
          <w:lang w:val="uk-UA"/>
        </w:rPr>
        <w:t xml:space="preserve">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оробець Ірині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каченку Євген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нчаку Ярослав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гризкову Станіславу Геннад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вієнку Денис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ьодорову Павлу Едуард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дкіну Олександру Михай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кошу Іван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урдею Олександр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стинчуку Вадиму Євген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ружій Ользі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ровській Наталії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льдей Ігор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рюховецькому Олексію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лійник Олені Юр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ьодоровій Крістіні Павл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нельник Олен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езпалову Юрію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ець Тетяні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пені Таїсії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хіву Іван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ло Роман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пенку Володимиру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їці Григорію Дмит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дниченку Олександру Євген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равцю Андрію Олег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бєгову Володими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3900:00:002:05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ьнику Олегу Олег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3900:00:002:05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усу Павлу Віта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бищі Олексію Михай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щенку Богдан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шурі Олександру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вулі Серг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ломацькому Ярославу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мченку Анатолі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ханському Віталі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мченку Владислав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наєвій Вікторії Андр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сенку Михайлу Михай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доруку Володимир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кову Вадиму Олег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вуляку Олегу Віта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новому Максиму Борис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ченку Віктору Пав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нтачці Алін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льченку Сергію Євге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ущенко Людмил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оробйову Денису Анд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енку Серг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4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авуляк Олександр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іненку Олександр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ашевському Станіславу Серг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етейченку Івану Леонід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ханському Олегу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кітенкову Олександр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бку Іван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уку Віталію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Храмцову Віктору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нтюхову Ярослав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ричу Андрію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енку Олександр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ириденку Володимир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ишенку Станіславу Валенти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южному Олександру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ячуну Андрію Василь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полі Анатолію Пилип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жанівському Олександру Віта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ворському Юрію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яченку Євген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сєці Олександру Віта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ущенку Вадим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фатілову Олександр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ілокобильському Михайлу Юр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сіку В’</w:t>
      </w:r>
      <w:r>
        <w:rPr>
          <w:color w:val="000000"/>
          <w:sz w:val="28"/>
          <w:szCs w:val="28"/>
        </w:rPr>
        <w:t>ячеславу Юлійовичу</w:t>
      </w:r>
      <w:r>
        <w:rPr>
          <w:color w:val="000000"/>
          <w:sz w:val="28"/>
          <w:szCs w:val="28"/>
          <w:lang w:val="uk-UA"/>
        </w:rPr>
        <w:t xml:space="preserve">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обець Ірині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каченку Євген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нчаку Ярослав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гризкову Станіславу Геннад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вієнку Денис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ьодорову Павлу Едуард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дкіну Олександру Михайл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кошу Іван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урдею Олександр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тинчуку Вадиму Євген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ружій Ользі Микола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ровській Наталії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льдей Ігор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рюховецькому Олексію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лійник Олені Юр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ьодоровій Крістіні Павл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нельник Олен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палову Юрію Серг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ець Тетяні Анатол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пені Таїсії Анатол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хіву Іван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ло Роман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пенку Володимиру Гри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їці Григорію Дмит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дниченку Олександру Євген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цю Андрію Олег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бєгову Володимир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3900:00:002:05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ельнику Олегу Олег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3900:00:002:05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усу Павлу Віта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бищі Олексію Михайл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щенку Богдан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шурі Олександру Гри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вулі Сергі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ломацькому Ярославу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мченку Анатолію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ханському Віталію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мченку Владислав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наєвій Вікторії Андр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сенку Михайлу Михайл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доруку Володимир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уткову Вадиму Олег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авуляку Олегу Віта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новому Максиму Борис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ченку Віктору Павл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нтачці Алін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льченку Сергію Євге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ущенко Людмил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робйову Денису Андр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енку Сергі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4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0-10-05T09:06:00Z</dcterms:modified>
  <cp:revision>12</cp:revision>
  <dc:subject/>
  <dc:title/>
</cp:coreProperties>
</file>