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енєву Василю Васильовичу, жителю смт. Семенівка,                       вул. Лугова, 56  –  на земельну ділянку в межах смт. Семенівка по пров. Соборний, (р-н Рудки) орієнтовною площею 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Ларисі Олексіївні, жительці смт. Семенівка,                            вул. Єдності, 8 – на земельну ділянку в межах смт. Семенівка по вул. Воїнів-інтернаціоналістів (район Автопарку), орієнтовною площею 0,05 г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енку Олегу Івановичу, жителю смт. Семенівка,                       вул. Атамановського, 12 –  на земельну ділянку в межах                смт. Семенівка (р-н Нова Доба), орієнтовною площею  0,6 г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3-27T09:20:00Z</dcterms:modified>
  <cp:revision>8</cp:revision>
  <dc:subject/>
  <dc:title/>
</cp:coreProperties>
</file>