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 травня 2021 року</w:t>
        <w:tab/>
        <w:tab/>
        <w:tab/>
        <w:tab/>
        <w:t xml:space="preserve">                                                      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єктів землеустрою </w:t>
      </w:r>
      <w:r>
        <w:rPr>
          <w:b/>
          <w:color w:val="000000"/>
          <w:sz w:val="28"/>
          <w:szCs w:val="28"/>
          <w:lang w:val="uk-UA"/>
        </w:rPr>
        <w:t>щодо відведення  земельних ділянок для будівництва та обслуговування будівель торгівлі</w:t>
      </w:r>
      <w:r>
        <w:rPr>
          <w:b/>
          <w:sz w:val="28"/>
          <w:szCs w:val="28"/>
          <w:lang w:val="uk-UA"/>
        </w:rPr>
        <w:t xml:space="preserve"> та  припинення права постійного користування земельною ділянкою Семенівській районній спілці споживчих товариств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голови правління Семенівської районної спілки споживчих товариств про затвердження проєктів землеустрою </w:t>
      </w:r>
      <w:r>
        <w:rPr>
          <w:color w:val="000000"/>
          <w:sz w:val="28"/>
          <w:szCs w:val="28"/>
          <w:lang w:val="uk-UA"/>
        </w:rPr>
        <w:t>щодо відведення  земельних ділянок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та припинення Семенівській районній спілці споживчих товариств права постійного користування земельною ділянкою площею 0,0300 га під будівлею магазину «Ветеран», розташованою за адресою: вул. Незалежності, 42/2а,              смт Семенівка, та під будівлею магазину «Взуття», розташованою за адресою: вул. Незалежності, 42/2б, смт Семенівка, договір купівлі-продажу нежитлової будівлі (магазину «Ветеран») серії НМР № 543543 від 01.03.2021  року, договір  купівлі-продажу нежитлової будівлі (магазину «Взуття») серії НМР № 543539 від 01.03.2021 року, державний акт на право постійного користування землею від 29.11.1995 року серії II-ПЛ № 001660, відповідно до ст.ст. 12, 120, 141 Земельного кодексу України, п. 34 ст. 26, ст. 59 Закону України «Про місцеве самоврядування в Україні», враховуючи висновки постійної комісії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ити проєкт землеустрою щодо відведення земельної ділянки  із земель житлової та громадської забудови з цільовим призначенням для будівництва та обслуговування будівель торгівлі, площею 0,0114 га з кадастровим номером 5324555100:30:004:0569, розташованої під будівлею магазину «Ветеран» за адресою: вул. Незалежності, 42/2а, смт. Семенівка  Кременчуцького району Полтав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ити проєкт землеустрою щодо відведення земельної ділянки  із земель житлової та громадської забудови з цільовим призначенням для будівництва та обслуговування будівель торгівлі, площею 0,0210 га з кадастровим номером 5324555100:30:004:0568, розташованої під будівлею магазину «Взуття» за адресою: вул. Незалежності, 42/2б,</w:t>
      </w:r>
      <w:r>
        <w:rPr>
          <w:sz w:val="28"/>
          <w:szCs w:val="28"/>
        </w:rPr>
        <w:t xml:space="preserve"> смт. Семенівка</w:t>
      </w:r>
      <w:r>
        <w:rPr>
          <w:sz w:val="28"/>
          <w:szCs w:val="28"/>
          <w:lang w:val="uk-UA"/>
        </w:rPr>
        <w:t xml:space="preserve">  Кременчуцького району Полтавської області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рипинити Семенівській районній спілці споживчих товариств право  постійного користування земельною ділянкою загальною площею 0,0300 га, наданою для виробничих цілей, що знаходиться під будівлею магазину «Ветеран» за адресою: вул. Незалежності, 42/2а, смт. Семенівка, та під будівлею магазину «Взуття» за адресою: вул. Незалежності, 42/2б,                    смт. Семенівка, – у зв’язку з продажем об’єктів нерухомого майна, розташованих на вказаній земельній ділянці.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16"/>
          <w:szCs w:val="16"/>
        </w:rPr>
        <w:t> </w:t>
      </w:r>
      <w:r>
        <w:rPr>
          <w:sz w:val="28"/>
          <w:szCs w:val="28"/>
        </w:rPr>
        <w:t>Вилучити з державного акта на право постійного користування землею серії ІІ-ПЛ №001660 від 29.11.1995, виданого Семенівській районній спілці споживчих товариств, земельну ділянку №3 загальною площею 0,0300 га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04:00Z</dcterms:created>
  <dc:creator>пользователь</dc:creator>
  <dc:description/>
  <cp:keywords/>
  <dc:language>en-US</dc:language>
  <cp:lastModifiedBy>Пользователь Windows</cp:lastModifiedBy>
  <cp:lastPrinted>2019-10-22T09:18:00Z</cp:lastPrinted>
  <dcterms:modified xsi:type="dcterms:W3CDTF">2021-04-30T11:32:00Z</dcterms:modified>
  <cp:revision>14</cp:revision>
  <dc:subject/>
  <dc:title/>
</cp:coreProperties>
</file>