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6807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деся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К Т    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 листопада  2019 року</w:t>
        <w:tab/>
        <w:tab/>
        <w:tab/>
        <w:tab/>
        <w:tab/>
        <w:tab/>
        <w:t xml:space="preserve">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у формі аукціону (аукціон) право оренди у розмірі річної орендної плати на земельні ділянки, із земель комунальної власності селищної ради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ий розмір річної орендної плати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, здійснити державну реєстрацію права користування земельною ділянк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пенсувати замовнику технічної документації із землеустрою кошти, витрачені на  виготовлення даних робіт розробниками документ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та продати право оренди на земельну ділянку переможцю аукціону. За результатами торгів передати переможцю аукціону земельну ділянку на умовах, визначених в договорі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иконавцю торгів самостійно, відповідно до чинного законодавства, визначити час та дату проведення торгів і провести їх в приміщенні Семенівської селищної ради за адресою: вул. Незалежності, 44А, см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му голові Милашевич Л.П. укласти з виконавцем торгів ПП «ЕРС ІНЖИНІРИНГ»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иконавчому комітету селищної ради забезпечити передачу виконавцю торгів ПП «ЕРС ІНЖИНІРИНГ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</w:t>
        <w:tab/>
        <w:t xml:space="preserve">   Л.П 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/>
      </w:pPr>
      <w:r>
        <w:rPr>
          <w:sz w:val="22"/>
          <w:szCs w:val="22"/>
          <w:lang w:val="uk-UA"/>
        </w:rPr>
        <w:t>до рішення сорок п’ятої сесії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першого скликання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____  ________ 2019 р.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права оренди на  них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160"/>
        <w:gridCol w:w="1080"/>
        <w:gridCol w:w="720"/>
        <w:gridCol w:w="1260"/>
        <w:gridCol w:w="1080"/>
        <w:gridCol w:w="90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угі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Нормативна грошова оцінка земельної ділян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ї ціни 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8А-1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мт. Семе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49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2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6,2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А-1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мт. Семе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5:0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75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,6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льове призначення земельних ділянок: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>лот № 1 -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т № 2 – </w:t>
      </w:r>
      <w:r>
        <w:rPr>
          <w:sz w:val="26"/>
          <w:szCs w:val="26"/>
          <w:lang w:val="uk-UA"/>
        </w:rPr>
        <w:t>для будівництва та обслуговування будівель торгів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Строк оренди земельних ділянок: по лоту № 1, № 2 – 10 ро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тартовий розмір річної орендної плати становить: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>по лоту № 1, № 2 - 3% від нормативної грошової оцінки земельної ділянки.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center"/>
        <w:rPr>
          <w:sz w:val="26"/>
          <w:szCs w:val="26"/>
          <w:lang w:val="uk-UA"/>
        </w:rPr>
      </w:pPr>
      <w:r>
        <w:rPr>
          <w:lang w:val="uk-UA"/>
        </w:rPr>
        <w:t xml:space="preserve">Секретар селищної ради </w:t>
        <w:tab/>
        <w:tab/>
        <w:t xml:space="preserve">                                  </w:t>
        <w:tab/>
        <w:tab/>
        <w:t xml:space="preserve">           _________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8:00Z</dcterms:created>
  <dc:creator>nataly</dc:creator>
  <dc:description/>
  <cp:keywords/>
  <dc:language>en-US</dc:language>
  <cp:lastModifiedBy>Користувач Windows</cp:lastModifiedBy>
  <cp:lastPrinted>2016-04-19T10:44:00Z</cp:lastPrinted>
  <dcterms:modified xsi:type="dcterms:W3CDTF">2019-11-06T09:09:00Z</dcterms:modified>
  <cp:revision>3</cp:revision>
  <dc:subject/>
  <dc:title> </dc:title>
</cp:coreProperties>
</file>