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Е К Т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5  квітня  2019  року</w:t>
        <w:tab/>
        <w:tab/>
        <w:tab/>
        <w:tab/>
        <w:tab/>
        <w:tab/>
        <w:t xml:space="preserve">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на земельну ділянку Державного підприємства «ЛУБЕНСЬКЕ ЛІСОВЕ ГОСПОДАРСТВО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директора Державного підприємства «Лубенське лісове господарство» Тихоновича В.Є., керуючись ст.ст. 12, 55, 57, 92, 125, 126, 186 Земельного кодексу України, ст.ст. 26, 59 Закону України «Про місцеве самоврядування в Україні», та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6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із земель лісогосподарського призначення, для ведення лісового господарства і пов’язаних з ним послуг з кадастровим номер: 5324555100:30:006:0206, площею 0,7700 га, розташованої на території Семенівської селищної ради за адресою:                                смт. Семенівка, вул. Горького, 5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ередати у постійне користування Державному підприємству «Лубенське лісове господарство» земельну ділянку лісогосподарського призначення, для ведення лісового господарства і пов’язаних з ним послуг, розташованої на території Семенівської селищної ради, за адресою: смт. Семенівка, вул. Горького, 55, з кадастровим номер: 5324555100:30:006:0206, площею 0,7700 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ержавному підприємству «Лубенське лісове господарство» в установленому законом порядку  провести державну реєстрацію права постійного користування земельною ділянкою, використовувати її за цільовим призначенням та виконувати обов’язки землекористувачів згідно ст. 96 Земельного кодексу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7"/>
        <w:tabs>
          <w:tab w:val="clear" w:pos="708"/>
          <w:tab w:val="left" w:pos="993" w:leader="none"/>
        </w:tabs>
        <w:ind w:left="70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01:00Z</dcterms:created>
  <dc:creator>пользователь</dc:creator>
  <dc:description/>
  <cp:keywords/>
  <dc:language>en-US</dc:language>
  <cp:lastModifiedBy>Zem</cp:lastModifiedBy>
  <cp:lastPrinted>2018-06-26T11:52:00Z</cp:lastPrinted>
  <dcterms:modified xsi:type="dcterms:W3CDTF">2019-04-04T13:41:00Z</dcterms:modified>
  <cp:revision>4</cp:revision>
  <dc:subject/>
  <dc:title/>
</cp:coreProperties>
</file>