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П Р О Є К Т   </w:t>
      </w:r>
      <w:r>
        <w:rPr>
          <w:b/>
          <w:color w:val="000000"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ої селищної ради (на території колишньої Устим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Устимів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Устим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жберській Галині Васил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4:01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ляру Олександру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1:0700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жберській Галині Васил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4:01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ляру Олександру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1:0700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4-30T10:29:00Z</dcterms:modified>
  <cp:revision>165</cp:revision>
  <dc:subject/>
  <dc:title/>
</cp:coreProperties>
</file>