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8  травня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  </w:t>
        <w:tab/>
        <w:tab/>
        <w:tab/>
        <w:t>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Василівка, для городництва на умовах оренди гр. Рябич Л.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 Любові Іванівни про надання дозволу на </w:t>
      </w:r>
      <w:r>
        <w:rPr>
          <w:color w:val="000000"/>
          <w:sz w:val="28"/>
          <w:szCs w:val="28"/>
        </w:rPr>
        <w:t>виготовлення проєкту землеустрою щодо відведення земельної ділянки  площею 2,0  га у</w:t>
      </w:r>
      <w:r>
        <w:rPr>
          <w:sz w:val="28"/>
          <w:szCs w:val="28"/>
        </w:rPr>
        <w:t xml:space="preserve">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                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 Любові Іванівні на виготовлення проєкту землеустрою щодо відведення земельної ділянки орієнтовно площею 2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19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3T13:55:00Z</dcterms:modified>
  <cp:revision>10</cp:revision>
  <dc:subject/>
  <dc:title>0,</dc:title>
</cp:coreProperties>
</file>