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470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ліпко Євдокії Семенівні – на земельну ділянку за адресою:               смт. Семенівка, вул. Нова, 4, площею 0,066 га (кадастровий номер земельної ділянки 5324555100:30:004:05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Ніні Миколаївні – на земельну ділянку за адресою:              с. Веселий Поділ, вул. Шевченка, 30а, площею 0,0564 га (кадастровий номер земельної ділянки 5324581201:01:001:0605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ind w:left="171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іпко Євдокії Семенівні – земельну ділянку за адресою:               смт. Семенівка, вул. Нова, 4, площею 0,066 га (кадастровий номер земельної ділянки 5324555100:30:004:05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Ніні Миколаївні – земельну ділянку за адресою:              с. Веселий Поділ, вул. Шевченка, 30а, площею 0,0564 га (кадастровий номер земельної ділянки 5324581201:01:001:0605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утрімову Олександру Івановичу – на земельну ділянку за адресою: с. Греблі, вул. Н.Курченко, площею 0,46 га (кадастровий номер земельної ділянки 5324587600:00:001:008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енко Надії Іванівні – на земельну ділянку за адресою:                 с. Веселий Поділ, вул. Степова, площею 1,0655 га (кадастровий номер земельної ділянки 5324581201:01:001:060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лик Валентині Миколаївні – на земельну ділянку  за адресою:             с. Панівнівка, вул. Затишна, площею 0,35 га (кадастровий номер 5324581204:04:001:0361)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у Олександру Івановичу – земельну ділянку за адресою:                 с. Греблі, вул. Н.Курченко, площею 0,46 га (кадастровий номер земельної ділянки 5324587600:00:001:0089);</w:t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енко Надії Іванівні – земельну ділянку за адресою:                 с. Веселий Поділ, вул. Степова, площею 1,0655 га (кадастровий номер земельної ділянки 5324581201:01:001:060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Валентині Миколаївні – земельну ділянку  за адресою:             с. Панівнівка, вул. Затишна, площею 0,35 га (кадастровий номер 5324581204:04:001:0361)</w:t>
      </w:r>
    </w:p>
    <w:p>
      <w:pPr>
        <w:pStyle w:val="Normal"/>
        <w:ind w:left="17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індивідуального гаражу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йченку Віктору Васильовичу – на земельну ділянку за адресою: смт. Семенівка, вул. Шевченка, площею 0,0040 га (кадастровий номер земельної ділянки 5324555100:30:006:0207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ередати у власність із земель запасу Семенівської селищної ради земельні ділянки житлової та громадської забудови для будівництва індивідуального гаражу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йченку Віктору Васильовичу – земельну ділянку за адресою:               смт. Семенівка, вул. Шевченка, площею 0,0040 га (кадастровий номер земельної ділянки 5324555100:30:006:0207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11-06T14:52:00Z</dcterms:modified>
  <cp:revision>73</cp:revision>
  <dc:subject/>
  <dc:title/>
</cp:coreProperties>
</file>