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t xml:space="preserve">Друга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9  січня  2021  року</w:t>
        <w:tab/>
        <w:tab/>
        <w:tab/>
        <w:tab/>
        <w:tab/>
        <w:tab/>
        <w:tab/>
        <w:t xml:space="preserve">                 №______</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Артикульній Г.П.</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Артикульної Галини Пет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коном  від 23 вересня 2000 року  серія АВН №8307494 за Артикульною Галиною Петрівною в порядку спадкування за законом, права на  земельну частку (пай) розміром 4,62 в умовних кадастрових гектарах, розташовану на території Семенівської селищної ради Кременчуцького району (раніше територія Василівської сільської ради) Полтавської області, яке належало померлому 12 грудня 1997 року Артикульному Василю Логвиновичу на підставі Сертифікату на право на земельну частку (пай) серії ПЛ №0063315, зареєстрованого 05 грудня 1997 року за №403 у Книзі реєстрації сертифікатів на право на земельну частку (пай)  (землі колишнього КСП Брусівське),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Артикульній Галині Петр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ділянка  </w:t>
      </w:r>
      <w:r>
        <w:rPr>
          <w:color w:val="000000"/>
          <w:sz w:val="28"/>
          <w:szCs w:val="28"/>
          <w:lang w:val="uk-UA"/>
        </w:rPr>
        <w:t xml:space="preserve">№353 </w:t>
      </w:r>
      <w:r>
        <w:rPr>
          <w:sz w:val="28"/>
          <w:szCs w:val="28"/>
          <w:lang w:val="uk-UA"/>
        </w:rPr>
        <w:t xml:space="preserve">(пайовані землі  колишнього КСП Брусівське), орієнтованою площею 4,34 га, </w:t>
      </w:r>
      <w:r>
        <w:rPr>
          <w:color w:val="000000"/>
          <w:sz w:val="28"/>
          <w:szCs w:val="28"/>
          <w:lang w:val="uk-UA"/>
        </w:rPr>
        <w:t xml:space="preserve"> </w:t>
      </w:r>
      <w:r>
        <w:rPr>
          <w:sz w:val="28"/>
          <w:szCs w:val="28"/>
          <w:lang w:val="uk-UA"/>
        </w:rPr>
        <w:t xml:space="preserve">Кременчуцького району (раніше Семенівського району) Полтавської області, для ведення товарного сільськогосподарського виробництва, яка знаходиться за межами населених пунктів (за межами с. Брусове) на території Семенівської селищної ради Кременчуцького району (раніше Семенівс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58:00Z</dcterms:created>
  <dc:creator>пользователь</dc:creator>
  <dc:description/>
  <cp:keywords/>
  <dc:language>en-US</dc:language>
  <cp:lastModifiedBy>User</cp:lastModifiedBy>
  <cp:lastPrinted>2019-10-28T09:47:00Z</cp:lastPrinted>
  <dcterms:modified xsi:type="dcterms:W3CDTF">2021-01-25T09:09:00Z</dcterms:modified>
  <cp:revision>3</cp:revision>
  <dc:subject/>
  <dc:title/>
</cp:coreProperties>
</file>