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’ята (позачергова)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16 лютого</w:t>
      </w:r>
      <w:r>
        <w:rPr>
          <w:color w:val="000000"/>
          <w:sz w:val="28"/>
          <w:szCs w:val="28"/>
        </w:rPr>
        <w:t xml:space="preserve">  2022  року</w:t>
        <w:tab/>
        <w:tab/>
        <w:tab/>
        <w:tab/>
        <w:tab/>
        <w:t xml:space="preserve">                        № 804</w:t>
      </w:r>
    </w:p>
    <w:p>
      <w:pPr>
        <w:pStyle w:val="Normal"/>
        <w:tabs>
          <w:tab w:val="clear" w:pos="708"/>
          <w:tab w:val="left" w:pos="4962" w:leader="none"/>
        </w:tabs>
        <w:ind w:right="481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481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рішення п'ятдесят першої сесії Семенівської селищної ради  першого скликання «Про затвердження проектів землеустрою щодо відведення земельних ділянок у власність для ведення особистого селянського господарства»  від 11 листопада 2019 року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вернення гр. Цилюрик Надії Миколаївни  про внесення змін до рішення п'ятдесят першої сесії Семенівської селищної ради  першого скликання «Про затвердження проектів землеустрою щодо відведення земельних ділянок у власність для ведення особистого селянського господарства»  від 11 листопада 2019 року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частині зміни площі земельної ділянки, що передається безоплатно у власність для ведення особистого селянського господарства, у зв’язку з допущенням технічної помилки, враховуючи фактичну площу земельної ділянки, зазначену у Витязі з Державного земельного кадастру про земельну ділянку, відповідно до ст. 12, Земельного кодексу України, ст. ст. 26, 59 Закону України «Про місцеве самоврядування в Україні» та рекомендацій постійної комісії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</w:rPr>
        <w:t xml:space="preserve">,  селищна рада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зміни до Пункту 1 рішення п'ятдесят першої сесії Семенівської селищної ради  першого скликання «Про затвердження проектів землеустрою щодо відведення земельних ділянок у власність для ведення особистого селянського господарства»  від 11 листопада 2019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ку та викласти абзац 20 зазначеного пункту у такій редакції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-</w:t>
      </w:r>
      <w:r>
        <w:rPr>
          <w:sz w:val="28"/>
          <w:szCs w:val="28"/>
        </w:rPr>
        <w:t>Цилюрик Надії Миколаївні – на земельну ділянку в смт Семенівка на території Семенівської селищної ради Семенівського району Полтавської області, площею 1,9616 га та кадастровим номером 5324555100:30:003:0194;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Внести зміни до Пункту 2 рішення п'ятдесят першої сесії Семенівської селищної ради  першого скликання «Про затвердження проектів землеустрою щодо відведення земельних ділянок у власність для ведення особистого селянського господарства»  від 11 листопада 2019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ку та викласти абзац 20 зазначеного пункту у такій редакції:</w:t>
      </w:r>
    </w:p>
    <w:p>
      <w:pPr>
        <w:pStyle w:val="Normal"/>
        <w:tabs>
          <w:tab w:val="clear" w:pos="708"/>
          <w:tab w:val="left" w:pos="993" w:leader="none"/>
        </w:tabs>
        <w:ind w:left="7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Цилюрик Надії Миколаївні – земельну ділянку в смт. Семенівка на території Семенівської селищної ради Семенівського району Полтавської області, площею 1,9616 га та кадастровим номером 5324555100:30:003:0194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 Контроль за виконанням даного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ищний голова                                             Людмила МИЛАШЕВИЧ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єкт розроб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емельних відносин</w:t>
        <w:tab/>
        <w:tab/>
        <w:tab/>
        <w:tab/>
        <w:t xml:space="preserve">          Г.В.Шкв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єкт 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селищн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</w:t>
        <w:tab/>
        <w:tab/>
        <w:tab/>
        <w:tab/>
        <w:t xml:space="preserve">   С.С. Чи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кології, природокористуван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обудування та будівництва</w:t>
        <w:tab/>
        <w:tab/>
        <w:tab/>
        <w:tab/>
        <w:tab/>
        <w:t>Р.М.Мидло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40:00Z</dcterms:created>
  <dc:creator>Володимир</dc:creator>
  <dc:description/>
  <cp:keywords/>
  <dc:language>en-US</dc:language>
  <cp:lastModifiedBy>Sem108</cp:lastModifiedBy>
  <cp:lastPrinted>2021-08-28T12:43:00Z</cp:lastPrinted>
  <dcterms:modified xsi:type="dcterms:W3CDTF">2022-02-16T12:31:00Z</dcterms:modified>
  <cp:revision>67</cp:revision>
  <dc:subject/>
  <dc:title>0,</dc:title>
</cp:coreProperties>
</file>