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міжбюджетних трансфертів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ДПРП смт.Семенівка 3 ДПРЗ ГУДСНС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у Полтавській області у 2018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right="-2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8 ДПРП смт. Семенівка 3 ДПРЗ ГУДСНС України у Полтавській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субвенцію по комплексній програмі розвитку цивільного захисту, забезпечення пожежної безпеки та запобігання і реагування на надзвичайні ситуації (події)  Семенівської селищної ради (ОТГ) на 2018-2020 роки в сумі 40000,00 (Сорок  тисяч гривень 00 коп.), з метою придбання апарата на стиснутому повітрі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U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i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res</w:t>
      </w:r>
      <w:r>
        <w:rPr>
          <w:sz w:val="28"/>
          <w:szCs w:val="28"/>
          <w:lang w:val="uk-UA"/>
        </w:rPr>
        <w:t xml:space="preserve">, бойового одягу пожежного, ліхтаря пожежного груповог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начальником 3 ДПРЗ  м. Лубни ГУДСНС України у Полтавській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54:00Z</dcterms:created>
  <dc:creator>111</dc:creator>
  <dc:description/>
  <dc:language>en-US</dc:language>
  <cp:lastModifiedBy>Tanya</cp:lastModifiedBy>
  <cp:lastPrinted>2017-03-27T15:13:00Z</cp:lastPrinted>
  <dcterms:modified xsi:type="dcterms:W3CDTF">2018-02-27T12:54:00Z</dcterms:modified>
  <cp:revision>2</cp:revision>
  <dc:subject/>
  <dc:title>ю</dc:title>
</cp:coreProperties>
</file>